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и монтаж малых форм  для муниципального дошкольного образовательного учреждения «Центр развития ребенка – детский сад № 196» г. Перми </w:t>
      </w:r>
    </w:p>
    <w:p>
      <w:pPr>
        <w:pStyle w:val="Normal"/>
        <w:spacing w:lineRule="atLeast" w:line="24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</w:t>
        <w:tab/>
        <w:tab/>
        <w:t xml:space="preserve">   </w:t>
      </w:r>
      <w:r>
        <w:rPr/>
        <w:t>«20» июля 2009г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515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и монтаж малых форм. 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арактеристика товара 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Товар должен  иметь гигиенические сертификаты и соответствовать санитарным требованиям для дошкольных образовательных учреждений, в том числе, товар должен быть устойчив, углы должны быть закруглены, кромки обработанные и гладкие, крепление деталей скрыто. Фанера клееная – 8 мм сорт не ниже второго, допускается согласование по цвету. Индивидуальные характеристики товара должны соответствовать техническому заданию.  </w:t>
            </w:r>
          </w:p>
          <w:p>
            <w:pPr>
              <w:pStyle w:val="Normal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9 200 (двести сорок девять  тысяч двести рублей 00 копеек)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и сборки поставляемых товаров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хановская, 51а (Индустриальный  район)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контракта по 28.08.2009 г.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хановская, 51а кабинет заведующего (2 этаж), секретарю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.07.2009 до 10 часов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Муниципальное дошкольное образовательное учреждение «Центр развития ребенка – детский сад № 196» г. Перми 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6, г. Пермь, ул. Стахановская, 51а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харова Валентина Михайловна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7-78-75, 227-72-75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196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                                  В.М. Захаров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50:00Z</dcterms:created>
  <dc:creator>User</dc:creator>
  <dc:description/>
  <cp:keywords/>
  <dc:language>en-US</dc:language>
  <cp:lastModifiedBy>User</cp:lastModifiedBy>
  <dcterms:modified xsi:type="dcterms:W3CDTF">2009-07-20T05:50:00Z</dcterms:modified>
  <cp:revision>1</cp:revision>
  <dc:subject/>
  <dc:title>ИЗВЕЩЕНИЕ № 4</dc:title>
</cp:coreProperties>
</file>