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от «20» июля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 монтаж малых и форм для Муниципального дошко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«Центр развития ребенка – детский сад № 196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>Материал: влагостойкая фанера, обработанная антигнилостным составом,  покрытая эмалью ПФ-115, цвет по согласованию. Каркас металлопрофиль.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960"/>
        <w:gridCol w:w="960"/>
        <w:gridCol w:w="1960"/>
      </w:tblGrid>
      <w:tr>
        <w:trPr>
          <w:trHeight w:val="600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1155" w:hRule="atLeast"/>
        </w:trPr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деревянная с крышкой -4 ( на металлических  направляющих) 4000(2000)*2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810" w:hRule="atLeast"/>
        </w:trPr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 с наружными полками (1500*1400*15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660" w:hRule="atLeast"/>
        </w:trPr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"Скорая помощь"1600*300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825" w:hRule="atLeast"/>
        </w:trPr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"Пожарная"1600*300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1080" w:hRule="atLeast"/>
        </w:trPr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комплекс 1500*1000*1000 (стенка для лазанья, подлезания, стойка с баскетбольным щитом) металлоконструкция (стоики - труба диаметр 75 мм, перекладины – 35 мм), конфигурация по согласовани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73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 - Гусеница    2000*1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  <w:tr>
        <w:trPr>
          <w:trHeight w:val="73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- балансир на металлическом каркасе, сиденье деревянное с ограждениями по периметру, высота в установленном виде 35-40 см над уровнем земли. Длина 2500 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 сборка и установка на месте</w:t>
            </w:r>
          </w:p>
        </w:tc>
      </w:tr>
    </w:tbl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Материалы и изделия сертифицированы на соответствие ГОСТам, санитарным и гигиеническим нормам и правилам для дошкольных учреждений.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</w:t>
        <w:tab/>
        <w:tab/>
        <w:tab/>
        <w:tab/>
        <w:tab/>
        <w:tab/>
        <w:tab/>
        <w:tab/>
        <w:tab/>
        <w:tab/>
        <w:t>В.М. Зах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51:00Z</dcterms:created>
  <dc:creator>User</dc:creator>
  <dc:description/>
  <cp:keywords/>
  <dc:language>en-US</dc:language>
  <cp:lastModifiedBy>User</cp:lastModifiedBy>
  <dcterms:modified xsi:type="dcterms:W3CDTF">2009-07-20T05:52:00Z</dcterms:modified>
  <cp:revision>1</cp:revision>
  <dc:subject/>
  <dc:title>Приложение № 1</dc:title>
</cp:coreProperties>
</file>