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9к/4/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оказание услуги реабилитации несовершеннолетних в возрасте от 14 до 18 лет с аддиктивным поведением; несовершеннолетних, прошедших курс лечения от наркомании в медицинских учреждениях, в 2009-2010 года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правления по делам семьи и детства администрации города Перми</w:t>
      </w:r>
      <w:r>
        <w:rPr>
          <w:caps/>
          <w:sz w:val="24"/>
          <w:szCs w:val="26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20 июл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     </w:t>
        <w:tab/>
        <w:t>11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и услуг №4    по рассмотрению заявок на участие в конкурсе на оказание услуги реабилитации  несовершеннолетних в возрасте от 14 до 18 лет с аддиктивным поведением; несовершеннолетних, прошедших курс лечения от наркомании в медицинских учреждениях, в 2009-2010 годах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.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по делам семьи и дет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Зотина Татьяна Леонид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614000, г.Пермь, ул.Сибирская,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7 7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13 июля 2009г.  Протокол вскрытия конвертов с заявками на участие в открытом конкурсе № </w:t>
      </w:r>
      <w:r>
        <w:rPr>
          <w:caps/>
          <w:szCs w:val="26"/>
        </w:rPr>
        <w:t>49к/4/1</w:t>
      </w:r>
      <w:r>
        <w:rPr>
          <w:sz w:val="22"/>
          <w:szCs w:val="22"/>
        </w:rPr>
        <w:t> от 13 июля 2009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учреждение "Пермский образовательный научно-исследовательский центр авитальной активности" (614094, Пермь, ул.Кисловодская,13)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ий образовательный научно-исследовательский центр информационно-психологического сопровождения" (614094, Пермь, ул.Овчинникова, 19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учреждение "Пермский образовательный научно-исследовательский центр авитальной активнос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ергеева И.В.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980"/>
        <w:gridCol w:w="110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Пермский образовательный научно-исследовательский центр информационно-психологического сопровожд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заявка не сшита в единый пак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снокова Е.П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43:00Z</dcterms:created>
  <dc:creator>ump15</dc:creator>
  <dc:description/>
  <cp:keywords/>
  <dc:language>en-US</dc:language>
  <cp:lastModifiedBy>ump18</cp:lastModifiedBy>
  <cp:lastPrinted>2009-07-20T14:28:00Z</cp:lastPrinted>
  <dcterms:modified xsi:type="dcterms:W3CDTF">2009-07-20T10:29:00Z</dcterms:modified>
  <cp:revision>28</cp:revision>
  <dc:subject/>
  <dc:title>ПРОТОКОЛ № 01/03-07</dc:title>
</cp:coreProperties>
</file>