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8  от 20  июля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0_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.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Heading2"/>
        <w:jc w:val="both"/>
        <w:rPr>
          <w:b w:val="false"/>
          <w:b w:val="false"/>
        </w:rPr>
      </w:pPr>
      <w:r>
        <w:rPr>
          <w:b w:val="false"/>
          <w:sz w:val="20"/>
          <w:szCs w:val="20"/>
        </w:rPr>
        <w:t>Поставить товар, выполнить работу, оказать услуги на условиях, указанных в Извещении о проведении запроса котирово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характеристики предлагаемого к поставке товара приведены в таблице соответствия приложение 1  к настоящей котировочной заявке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920" w:leader="none"/>
        </w:tabs>
        <w:ind w:left="1049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1 к котировочной  заявке</w:t>
      </w:r>
    </w:p>
    <w:p>
      <w:pPr>
        <w:pStyle w:val="Normal"/>
        <w:tabs>
          <w:tab w:val="clear" w:pos="708"/>
          <w:tab w:val="left" w:pos="10920" w:leader="none"/>
        </w:tabs>
        <w:ind w:left="10490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(изв.  № 38 от 20.07.09) </w:t>
      </w:r>
    </w:p>
    <w:p>
      <w:pPr>
        <w:pStyle w:val="Normal"/>
        <w:ind w:left="1049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соответствия</w:t>
      </w:r>
    </w:p>
    <w:p>
      <w:pPr>
        <w:pStyle w:val="Normal"/>
        <w:rPr>
          <w:b/>
          <w:b/>
          <w:sz w:val="16"/>
          <w:szCs w:val="32"/>
        </w:rPr>
      </w:pPr>
      <w:r>
        <w:rPr>
          <w:b/>
          <w:sz w:val="16"/>
          <w:szCs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53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2126"/>
        <w:gridCol w:w="719"/>
        <w:gridCol w:w="699"/>
        <w:gridCol w:w="1701"/>
        <w:gridCol w:w="2551"/>
        <w:gridCol w:w="1276"/>
        <w:gridCol w:w="1276"/>
        <w:gridCol w:w="740"/>
        <w:gridCol w:w="961"/>
        <w:gridCol w:w="1418"/>
      </w:tblGrid>
      <w:tr>
        <w:trPr>
          <w:trHeight w:val="70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именование реактива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. изм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-во </w:t>
            </w:r>
          </w:p>
        </w:tc>
        <w:tc>
          <w:tcPr>
            <w:tcW w:w="9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е участника</w:t>
            </w:r>
          </w:p>
        </w:tc>
      </w:tr>
      <w:tr>
        <w:trPr>
          <w:trHeight w:val="585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происхождени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с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полоски</w:t>
            </w:r>
            <w:r>
              <w:rPr>
                <w:sz w:val="18"/>
                <w:szCs w:val="18"/>
                <w:lang w:val="en-US"/>
              </w:rPr>
              <w:t xml:space="preserve"> Aution Sticks 10EA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ук/уп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хром Антитромбин III 270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рихром Плазминоген 120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 тестов 3х5 мл стрептокиназа,3х2 мл субст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омборель С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10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ст тромбин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атромтин SL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х5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льтифибриноген U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андартная человеческая плазм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6 x 1.0 мл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нтрольная плазма N (норма)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МК-те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-400 опр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омбиново</w:t>
            </w:r>
            <w:r>
              <w:rPr>
                <w:sz w:val="18"/>
                <w:szCs w:val="18"/>
                <w:lang w:val="en-US"/>
              </w:rPr>
              <w:t xml:space="preserve">e </w:t>
            </w:r>
            <w:r>
              <w:rPr>
                <w:sz w:val="18"/>
                <w:szCs w:val="18"/>
              </w:rPr>
              <w:t>время</w:t>
            </w:r>
            <w:r>
              <w:rPr>
                <w:sz w:val="18"/>
                <w:szCs w:val="18"/>
                <w:lang w:val="en-US"/>
              </w:rPr>
              <w:t xml:space="preserve"> Trombine Reagent 12x2ml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0 тестов BEHRING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ЮЩИЙ РАСТВОР CA CLEAN 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ФА - Общие IgE  1*96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СО-латекс-тест  250 оп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Ф-латекс-тест  250оп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Б-латекс тест 250опр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0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ИФА-ТТГ-1  1*96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ИФА-трийодтиронин Т3, 1*96   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15-12 нмоль/л 0,15 нмоль/л Набор для иммуноферментного определения общего трийодтиронина в сыворотке крови человека. </w:t>
              <w:br/>
              <w:t>М-д анализа – конкурентный ТМБ готов к употреблению</w:t>
              <w:br/>
              <w:t>Термостатируемое шейкирование (+37) Коньюгат однократный готовый Калибратор 6х0,5 мл жидкие 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1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 ИФА-свободный Т4, 1*96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09 пмоль/л 1 пмоль/л Набор для иммуноферментного определения свободного тироксина в сыворотке крови человека. М-д анализа – конкурентный, ТМБ готов к употреблению Термостатируемое шейкирование (+37) Коньюгат однократный готовый,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ИФА-атТГ (ат к тиреоглобулину), 1*96 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-1200 Ед/мл 10 Ед/мл Набор для иммуноферментного опр-ния аутоантител к тиреоглобулину в сыворотке крови человека. </w:t>
              <w:br/>
              <w:t>М-д анализа – сэндвич двустадийный,ТМБ готов к употреблению</w:t>
              <w:br/>
              <w:t>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роид ИФА-ат ТПО(ат к тироидной пероксидазе) 1*96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 Термостатируемое шейкирование (+37),Коньюгат однократный готовый.Калибратор 6х0,5 мл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№ ФС 012а2003/5445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адотропин ИФА-ЛГ 1*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,3-100 мМЕ/мл 0,3 мМЕ/мл Набор для иммуноферментного определения лютеинезирующего гормона в сыворотке кровы человека. </w:t>
              <w:br/>
              <w:t>М-д анализа – сэндвич одностадийный ТМБ готов к употреблению</w:t>
              <w:br/>
              <w:t>Термостатируемое шейкирование (+37) Коньюгат однократный готовый</w:t>
              <w:br/>
              <w:t>Калибратор 6х0,5 мл лиофилизированные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63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адотропин ИФА-ФСГ 1*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 Коньюгат однократный готовый. Калибратор 6х0,5 мл жидкие</w:t>
              <w:br/>
              <w:t>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 ИФА-кортизол, 1*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 ИФА-тестостерон-01, 1*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роидИФА-прогестерон-01, 1*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анализа-конкурентный.Диапазон-0.2-50 нмоль/л.Чувствительность-0.2 нмоль/л.Срок годности наборов 12 месяцев.ТМБ,  готовый к использова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-пролактин-01, 1*9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№ ФС 012а2004/5450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 15,3 "Хема" 1*96  К22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-724 DRG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-пептид (ИФ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мбрана керамическая для измерения глюкоз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ля анализатора Эко Твен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 Normal (гемат. контроль 8 параметров) 1фл*3,0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 Low (гемат. контроль 8 параметров) 1фл*3,0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 High (гемат. контроль 8 параметров) 1фл*3,0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Boule Con-Diff Normal (</w:t>
            </w:r>
            <w:r>
              <w:rPr>
                <w:sz w:val="18"/>
                <w:szCs w:val="18"/>
              </w:rPr>
              <w:t>гем</w:t>
            </w:r>
            <w:r>
              <w:rPr>
                <w:sz w:val="18"/>
                <w:szCs w:val="18"/>
                <w:lang w:val="en-US"/>
              </w:rPr>
              <w:t xml:space="preserve">. </w:t>
            </w:r>
            <w:r>
              <w:rPr>
                <w:sz w:val="18"/>
                <w:szCs w:val="18"/>
              </w:rPr>
              <w:t>Контр. 16 параметров) 1фл*4,5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-Diff Low (гемат. rонтроль 16 параметров) 1фл*4,5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Con-Diff High (гемат. контроль 16 параметров) 1фл*4,5м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бор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В соответствии со статьей 54 ГК РФ местом нахождения юридического лица является место его государственной регистрации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18:00Z</dcterms:created>
  <dc:creator>MEDUSER12</dc:creator>
  <dc:description/>
  <cp:keywords/>
  <dc:language>en-US</dc:language>
  <cp:lastModifiedBy>Фомин А.М.</cp:lastModifiedBy>
  <dcterms:modified xsi:type="dcterms:W3CDTF">2009-07-20T06:31:00Z</dcterms:modified>
  <cp:revision>11</cp:revision>
  <dc:subject/>
  <dc:title>Приложение № 2</dc:title>
</cp:coreProperties>
</file>