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0"/>
        </w:rPr>
      </w:pPr>
      <w:r>
        <w:rPr>
          <w:b/>
          <w:sz w:val="22"/>
          <w:szCs w:val="22"/>
        </w:rPr>
        <w:t xml:space="preserve">ИЗВЕЩЕНИЕ № 38 от «20» июля 2009 г. </w:t>
      </w:r>
      <w:r>
        <w:rPr>
          <w:b/>
          <w:bCs/>
        </w:rPr>
        <w:t>о проведении запроса котировок на право заключения муниципального контракта на поставку реактивов и тест-систем для лабораторной диагностик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ерина Надежда Юрь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>за счет средств обязательного медицинского страхования, средств обязательного медицинского страхования, направляемых на проведение дополнительной диспансеризации работающих граждан (постановление Правительства РФ № 921 от 24.12.2007 г.), средств от предпринимательской и иной приносящей доход деятельности</w:t>
      </w:r>
      <w:r>
        <w:rPr>
          <w:sz w:val="20"/>
          <w:szCs w:val="20"/>
        </w:rPr>
        <w:t xml:space="preserve"> способом запроса котировок </w:t>
      </w:r>
      <w:r>
        <w:rPr>
          <w:b/>
          <w:sz w:val="20"/>
          <w:szCs w:val="20"/>
        </w:rPr>
        <w:t>поставку реактивов и тест-систем для лабораторной диагностик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 1 к извещению о проведении запроса котировок),  который изменению не подлежит. Товары, подлежащие обязательной сертификации в соответствии с законодательством Российской Федерации, должны иметь соответствующие документ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 xml:space="preserve"> срок поставки в течение 3 рабочих дней с момента подписания муниципального контракт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, если иное не установлено в техническом задании (приложение №1 к настоящему извещению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 xml:space="preserve">: </w:t>
      </w:r>
      <w:r>
        <w:rPr>
          <w:b/>
          <w:bCs/>
          <w:sz w:val="20"/>
          <w:szCs w:val="20"/>
        </w:rPr>
        <w:t>330 060</w:t>
      </w:r>
      <w:r>
        <w:rPr>
          <w:sz w:val="20"/>
          <w:szCs w:val="20"/>
        </w:rPr>
        <w:t xml:space="preserve"> (Триста тридцать тысяч шестьдесят ) рублей 00 копее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 (или документ, подтверждающий право применения специальных налоговых режимов). </w:t>
      </w:r>
      <w:r>
        <w:rPr>
          <w:b/>
          <w:sz w:val="20"/>
          <w:szCs w:val="20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</w:t>
      </w:r>
      <w:r>
        <w:rPr>
          <w:sz w:val="20"/>
          <w:szCs w:val="20"/>
        </w:rPr>
        <w:t>: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 </w:t>
      </w:r>
      <w:r>
        <w:rPr>
          <w:b/>
          <w:bCs/>
          <w:sz w:val="20"/>
          <w:szCs w:val="20"/>
        </w:rPr>
        <w:t>в письменной форме на бумажном носителе, в том числе по факсу,</w:t>
      </w:r>
      <w:r>
        <w:rPr>
          <w:sz w:val="20"/>
          <w:szCs w:val="20"/>
        </w:rPr>
        <w:t xml:space="preserve"> согласно Приложению № 2</w:t>
      </w:r>
      <w:r>
        <w:rPr>
          <w:b/>
          <w:sz w:val="20"/>
          <w:szCs w:val="20"/>
        </w:rPr>
        <w:t xml:space="preserve"> до 10 часов 00 минут  «30» июля  2009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 xml:space="preserve">: </w:t>
      </w:r>
      <w:r>
        <w:rPr>
          <w:b/>
          <w:u w:val="single"/>
        </w:rPr>
        <w:t>г. Пермь, ул. Братьев Игнатовых, 3, каб. 710 Б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составляет </w:t>
      </w:r>
      <w:r>
        <w:rPr>
          <w:b/>
          <w:sz w:val="20"/>
          <w:szCs w:val="20"/>
        </w:rPr>
        <w:t>не ранее 7 дней</w:t>
      </w:r>
      <w:r>
        <w:rPr>
          <w:sz w:val="20"/>
          <w:szCs w:val="20"/>
        </w:rPr>
        <w:t xml:space="preserve">  с момента размещения на официальном сайте протокола рассмотрения и оценки котировочных заявок и </w:t>
      </w:r>
      <w:r>
        <w:rPr>
          <w:b/>
          <w:sz w:val="20"/>
          <w:szCs w:val="20"/>
        </w:rPr>
        <w:t>не позднее 8 дней</w:t>
      </w:r>
      <w:r>
        <w:rPr>
          <w:sz w:val="20"/>
          <w:szCs w:val="20"/>
        </w:rPr>
        <w:t xml:space="preserve"> с момента подписания указанного протокол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Главный врач                                                      __________________________                                      Г.С. Беседин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3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lang w:val="en-US"/>
        </w:rPr>
        <w:t>20</w:t>
      </w:r>
      <w:r>
        <w:rPr>
          <w:sz w:val="20"/>
          <w:szCs w:val="20"/>
        </w:rPr>
        <w:t>.07.2009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1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6945"/>
        <w:gridCol w:w="719"/>
        <w:gridCol w:w="740"/>
        <w:gridCol w:w="739"/>
        <w:gridCol w:w="797"/>
        <w:gridCol w:w="797"/>
      </w:tblGrid>
      <w:tr>
        <w:trPr>
          <w:trHeight w:val="705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Наименование реактива  </w:t>
            </w:r>
          </w:p>
        </w:tc>
        <w:tc>
          <w:tcPr>
            <w:tcW w:w="6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Технические характеристики товара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един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-во всего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 том числе по источникам</w:t>
            </w:r>
          </w:p>
        </w:tc>
      </w:tr>
      <w:tr>
        <w:trPr>
          <w:trHeight w:val="585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МС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Д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Д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Тест</w:t>
            </w:r>
            <w:r>
              <w:rPr>
                <w:rFonts w:cs="Arial CYR" w:ascii="Arial CYR" w:hAnsi="Arial CYR"/>
                <w:lang w:val="en-US"/>
              </w:rPr>
              <w:t xml:space="preserve"> </w:t>
            </w:r>
            <w:r>
              <w:rPr>
                <w:rFonts w:cs="Arial CYR" w:ascii="Arial CYR" w:hAnsi="Arial CYR"/>
              </w:rPr>
              <w:t>полоски</w:t>
            </w:r>
            <w:r>
              <w:rPr>
                <w:rFonts w:cs="Arial CYR" w:ascii="Arial CYR" w:hAnsi="Arial CYR"/>
                <w:lang w:val="en-US"/>
              </w:rPr>
              <w:t xml:space="preserve"> Aution Sticks 10EA 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штук/уп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рихром Антитромбин III 270т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 тестов состав набора 6х5мл тромбин бычий,3х3 мл субстрат 1х100 мл буфер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рихром Плазминоген 120т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тестов 3х5 мл стрептокиназа,3х2 мл субстрат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ромборель С 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х10 мл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ест тромбин 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0 тест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атромтин SL 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х5 мл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льтифибриноген U 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тест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андартная человеческая плазма 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калибровки параметров: ПВ, АЧТВ, фибриноген, факторов II, V, VII, VIII, IX, X, XI, XII, батроксомбиновое время, анититромбин III, Протеин С, Протеин S, плазминоген,  фактор Виллебранда6 x 1.0 мл BEHRING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ьная плазма N (норма) 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ттестована по параметрам:  ПВ,  АЧТВ, ТВ, фиброноген, факторы II, V, VII, VIII, IX, X, XI, XII, BT, анититромбин III, Протеин С, Протеин S, ProC Global/FV, ProC Ac R, альфа-2-антиплазмин, плазминоген, общая функция комплемента, С1-ингибитор, волчаночные антикоагулянты, фактор Виллебранда BEHRING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ФМК-тест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-400 опр Behring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Тромбиново</w:t>
            </w:r>
            <w:r>
              <w:rPr>
                <w:rFonts w:cs="Arial" w:ascii="Arial" w:hAnsi="Arial"/>
                <w:lang w:val="en-US"/>
              </w:rPr>
              <w:t xml:space="preserve">e </w:t>
            </w:r>
            <w:r>
              <w:rPr>
                <w:rFonts w:cs="Arial" w:ascii="Arial" w:hAnsi="Arial"/>
              </w:rPr>
              <w:t>время</w:t>
            </w:r>
            <w:r>
              <w:rPr>
                <w:rFonts w:cs="Arial" w:ascii="Arial" w:hAnsi="Arial"/>
                <w:lang w:val="en-US"/>
              </w:rPr>
              <w:t xml:space="preserve"> Trombine Reagent 12x2ml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00 тестов BEHRING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ЮЩИЙ РАСТВОР CA CLEAN 2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мл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ФА - Общие IgE  1*96  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бор рассчитан на проведение анализа в дубликатах 40 неизвестных, 6 калибровочных проб, одной пробы контрольной сыворотки и одной пробы для определения оптической плотности раствора ТМБ при использовании всех стрипов одновременно (всего 96 определений).Коэффициент вариации не превышает 8%.Линейность10–500 МЕ/млТочность.50 МЕ/мл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СО-латекс-тест  250 опр 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иагностикум латексный для определения антител к стрептолизину О в сыворотке/плазме крови методом латекс-агглютинации. Реагент производства Испания. Время анализа 2 мин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РФ-латекс-тест  250опр 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иагностикум латексный для определения антител к стрептолизину О в сыворотке/плазме крови методом латекс-агглютинации. Реагент производства Испания. Время анализа 2 мин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Б-латекс тест 250опр 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гностикум латексный для определения антител к стрептолизину О в сыворотке/плазме крови методом латекс-агглютинации. Реагент производства Испания. Время анализа 2 мин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0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роидИФА-ТТГ-1  1*96   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0,05-15 мкМЕ/мл 0,05 мкМЕ/мл Набор для иммуноферментного определения тиреотропного гормона в сыворотке крови человека. </w:t>
              <w:br/>
              <w:t>М-д анализа – сэндвич одностадийный; ТМБ готов к употреблению</w:t>
              <w:br/>
              <w:t>Термостатируемое шейкирование (+37),Коньюгат однократный готовый, Калибратор 6х0,5 мл жидкие, Срок годности наборов 12мес.</w:t>
              <w:br/>
              <w:t>Наличие регистрационного удостоверения выданного Федеральной Службой в Сфере Здравоохранения и социального развития № ФС 012а2004/5442-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4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роидИФА-трийодтиронин Т3, 1*96     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15-12 нмоль/л 0,15 нмоль/л Набор для иммуноферментного определения общего трийодтиронина в сыворотке крови человека. </w:t>
              <w:br/>
              <w:t>М-д анализа – конкурентный ТМБ готов к употреблению</w:t>
              <w:br/>
              <w:t>Термостатируемое шейкирование (+37) Коньюгат однократный готовый Калибратор 6х0,5 мл жидкие Срок годности наборов 12 мес.</w:t>
              <w:br/>
              <w:t>Наличие регистрационного удостоверения выданного Федеральной Службой в Сфере Здравоохранения и социального развития № ФС 012а2004/5441-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1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роид ИФА-свободный Т4, 1*96  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109 пмоль/л 1 пмоль/л Набор для иммуноферментного определения свободного тироксина в сыворотке крови человека. М-д анализа – конкурентный, ТМБ готов к употреблению Термостатируемое шейкирование (+37) Коньюгат однократный готовый,Калибратор 6х0,5 мл жидкие Срок годности наборов 12 мес.Наличие регистрационного удостоверения выданного Федеральной Службой в Сфере Здравоохранения и социального развития, № ФС 012а2003/5456-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4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роидИФА-атТГ (ат к тиреоглобулину), 1*96  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-1200 Ед/мл 10 Ед/мл Набор для иммуноферментного опр-ния аутоантител к тиреоглобулину в сыворотке крови человека. </w:t>
              <w:br/>
              <w:t>М-д анализа – сэндвич двустадийный,ТМБ готов к употреблению</w:t>
              <w:br/>
              <w:t>Термостатируемое шейкирование(+37),Коньюгат однократный готовый. Калибратор 6х0,5 мл (аттест IRP WHO 65/093) жидкие,Срок годности наборов 12 мес. Наличие регистрационного удостоверения выданного Федеральной Службой в Сфере Здравоохранения и социального развития. № ФС 012а2004/5462-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4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Тироид ИФА-ат ТПО(ат к тироидной пероксидазе) 1*96 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500 Ед/мл 10 Ед/мл Набор для иммуноферментного определения аутоантител к тиройдной пероксидазе сыворотке крови человека. М-д анализа – сэндвич двустадийный, ТМБ готов к употреблению Термостатируемое шейкирование (+37),Коньюгат однократный готовый.Калибратор 6х0,5 мл жидкие,Срок годности наборов 12 мес. Наличие регистрационного удостоверения выданного Федеральной Службой в Сфере Здравоохранения и социального развития№ ФС 012а2003/5445-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4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надотропин ИФА-ЛГ 1*96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,3-100 мМЕ/мл 0,3 мМЕ/мл Набор для иммуноферментного определения лютеинезирующего гормона в сыворотке кровы человека. </w:t>
              <w:br/>
              <w:t>М-д анализа – сэндвич одностадийный ТМБ готов к употреблению</w:t>
              <w:br/>
              <w:t>Термостатируемое шейкирование (+37) Коньюгат однократный готовый</w:t>
              <w:br/>
              <w:t>Калибратор 6х0,5 мл лиофилизированные Срок годности наборов 12мес.</w:t>
              <w:br/>
              <w:t>Наличие регистрационного удостоверения выданного Федеральной Службой в Сфере Здравоохранения и социального развития № ФС 012а2004/5463-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4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надотропин ИФА-ФСГ 1*96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-100 мМЕ/мл 0,3 мМЕ/мл Набор для иммуноферментного определения фоликулостимулирующего гормона в сыворотке кровы человека. М-д анализа – сэндвич одностадийный ТМБ готов к использованию, Термостатируемое шейкирование (+37) Коньюгат однократный готовый. Калибратор 6х0,5 мл жидкие</w:t>
              <w:br/>
              <w:t>Срок годности наборов 12 мес.Наличие регистрационного удостоверения выданного Федеральной Службой в Сфере Здравоохранения и социального развития  № ФС 012а2004/5439-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ероид ИФА-кортизол, 1*96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 анализа-конкурентный.Диапазон-5-2000 нмоль/мл.Чувствительность-5 нмоль/мл.Срок годности наборов 12 месяцев.ТМБ, входящий в состав наборов готовый к употреблению (однокомпонентный).Термостатируемое шейкирование (+37). Коньюгат однократный готовый. Все реагенты готовы к использованию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ероид ИФА-тестостерон-01, 1*96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Метод анализа-конкурентный.Диапазон-0.2-50 нмоль/л.Чувствительность-0.2 нмоль/л.Срок годности наборов 12 месяцев.ТМБ, входящий в состав наборов готовый к употреблению (однокомпонентный).Термостатируемое шейкирование (+37). Коньюгат однократный готовый. Все реагенты готовы к использованию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ероидИФА-прогестерон-01, 1*96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од анализа-конкурентный.Диапазон-0.2-50 нмоль/л.Чувствительность-0.2 нмоль/л.Срок годности наборов 12 месяцев.ТМБ,  готовый к использованию (однокомпонентный).Термостатируемое шейкирование (+37). Коньюгат однократный готовый. Все реагенты готовы к использованию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1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фа-пролактин-01, 1*96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4500 мМЕ/л 10 мМЕ/л Набор для иммуноферментного определения пролактина в сыворотке кровы человека. М-д анализа – сэндвич одностадийный, ТМБ готов к употреблению, Термостатируемое шейкирование (+37) Коньюгат однократный готовый, Калибратор 6х0,5 мл жидкие, Срок годности наборов 12 мес. Наличие регистрационного удостоверения выданного Федеральной Службой в Сфере Здравоохранения и социального развития № ФС 012а2004/5450-0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5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 15,3 "Хема" 1*96  К226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- 200 Ед/мл Не более 0,905Ед/мл Принцип анализа "сэндвич"-вариант твердофазного иммуноферментного анализа, Количество анализов, включая контроли 96.Образец для анализа сыворотка или плазма крови.</w:t>
              <w:br/>
              <w:t>Общее время анализа 2 часа.Калибровочные пробы 0, 25, 50, 100, 200 Ед/мл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СА-724 DRG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ФА 96 тест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-пептид (ИФА)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ФА 96 тест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мбрана керамическая для измерения глюкозы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 анализатора Эко Твен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le Con Normal (гемат. контроль 8 параметров) 1фл*3,0мл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оненты крови Общий срок годности 3 месяца со дня поставки Швец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le Con Low (гемат. контроль 8 параметров) 1фл*3,0мл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оненты крови Общий срок годности 3 месяца со дня поставки Швец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le Con High (гемат. контроль 8 параметров) 1фл*3,0мл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оненты крови Общий срок годности 3 месяца со дня поставки Швец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oule Con-Diff Normal (</w:t>
            </w:r>
            <w:r>
              <w:rPr>
                <w:rFonts w:cs="Arial" w:ascii="Arial" w:hAnsi="Arial"/>
                <w:sz w:val="22"/>
                <w:szCs w:val="22"/>
              </w:rPr>
              <w:t>гем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. </w:t>
            </w:r>
            <w:r>
              <w:rPr>
                <w:rFonts w:cs="Arial" w:ascii="Arial" w:hAnsi="Arial"/>
                <w:sz w:val="22"/>
                <w:szCs w:val="22"/>
              </w:rPr>
              <w:t>Контр. 16 параметров) 1фл*4,5мл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оненты крови Общий срок годности 3 месяца со дня поставки Швец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le Con-Diff Low (гемат. rонтроль 16 параметров) 1фл*4,5мл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оненты крови Общий срок годности 3 месяца со дня поставки Швец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ule Con-Diff High (гемат. контроль 16 параметров) 1фл*4,5мл</w:t>
            </w:r>
          </w:p>
        </w:tc>
        <w:tc>
          <w:tcPr>
            <w:tcW w:w="6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оненты крови Общий срок годности 3 месяца со дня поставки Швец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ор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5:51:00Z</dcterms:created>
  <dc:creator>tevelevadb</dc:creator>
  <dc:description/>
  <cp:keywords/>
  <dc:language>en-US</dc:language>
  <cp:lastModifiedBy>Фомин А.М.</cp:lastModifiedBy>
  <cp:lastPrinted>2009-07-20T12:43:00Z</cp:lastPrinted>
  <dcterms:modified xsi:type="dcterms:W3CDTF">2009-07-20T06:45:00Z</dcterms:modified>
  <cp:revision>29</cp:revision>
  <dc:subject/>
  <dc:title>ЗАПРОС КОТИРОВОЧНОЙ ЦЕНЫ</dc:title>
</cp:coreProperties>
</file>