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№ 166А/4 от 20.07. 2009 год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 проведении открытого аукциона на выполнение ремонта помещений отдела ЗАГС Индустриального района г. Перми, расположенного по адресу: г. Пермь, ул. Мира, 15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- Администрация Индустриального района города Перми извещает всех заинтересованных лицо том, что процедура проведения открытого аукциона на выполнение ремонта помещений отдела ЗАГС Индустриального района г. Перми, расположенного по адресу: г. Пермь, ул. Мира, 15, состоится  21.07.2009г. в 12 часов 30 минут по адресу: г.Пермь, ул.Сибирская, 15, управление муниципального заказа, зал заседани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дустриального района</w:t>
        <w:tab/>
        <w:tab/>
        <w:tab/>
        <w:tab/>
        <w:tab/>
        <w:tab/>
        <w:t xml:space="preserve">       А.И.Иван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9:02:00Z</dcterms:created>
  <dc:creator>us1061</dc:creator>
  <dc:description/>
  <cp:keywords/>
  <dc:language>en-US</dc:language>
  <cp:lastModifiedBy>silaevaog</cp:lastModifiedBy>
  <cp:lastPrinted>2009-03-10T14:45:00Z</cp:lastPrinted>
  <dcterms:modified xsi:type="dcterms:W3CDTF">2009-07-17T09:40:00Z</dcterms:modified>
  <cp:revision>38</cp:revision>
  <dc:subject/>
  <dc:title>Извещение № 9  от  21  декабря 2007 года</dc:title>
</cp:coreProperties>
</file>