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04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ссмотрения заявок на участие в открытом аукционе на право заключения муниципального контракта на оказание охранных услуг временно пустующих объектов нежилого муниципального фонда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</w:rPr>
      </w:pPr>
      <w:r>
        <w:rPr>
          <w:b/>
        </w:rPr>
        <w:t>для муниципального учреждения «Содержание муниципального имуществ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0» июля 2009 года</w:t>
        <w:br/>
        <w:t xml:space="preserve">       13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на оказание охранных услуг временно пустующих объектов нежилого муниципального фонд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рина Владимировна</w:t>
            </w:r>
          </w:p>
        </w:tc>
      </w:tr>
    </w:tbl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Cs/>
          <w:sz w:val="22"/>
          <w:szCs w:val="22"/>
        </w:rPr>
        <w:t xml:space="preserve">В связи с отсутствием на заседании председателя и заместителя председателя комиссии в соответствии с п. 7.3 регламента работы конкурсной (аукционной) комиссии по видам товаров, работ, услуг единогласно принято решение об избрании председательствующего на заседании комиссии: Самсоновой Е.Г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«Содержание муниципального имуществ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Хайдаров Ильдар Рафак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16, г. Пермь, ул. Механошина,29, а/я 729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-51-7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Оказание охранных услуг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 584 000,00 рублей (один миллион пятьсот восемьдесят четыре тысячи рублей 00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48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астное охранное предприятие «Новая Звезд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Комсомольский проспект, 34 офис 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хранное агентство «Командор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 Пермь, ул. Чернышевского, 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хранное агентство «Эскалад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Плеханова, 53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астное охранное предприятие «Гром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 Пермь, ул. Строителей, 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Частное охранное предприятие «Новая Звезд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Частное охранное предприятие «Гр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969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Охранное агентство «Эскала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копия учредительного документа   (Устав предоставлен не в полном объем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Охранное агентство «Команд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заявки требованиям документации об аукционе: в Сведениях о качестве оказываемых услуг (приложение №3 к документации об аукционе), не указана характеристика предлагаемых услуг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сонова Е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рпачевская Р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геева И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ешилова С.Н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3:59:00Z</dcterms:created>
  <dc:creator>ump15</dc:creator>
  <dc:description/>
  <cp:keywords/>
  <dc:language>en-US</dc:language>
  <cp:lastModifiedBy>ump18</cp:lastModifiedBy>
  <cp:lastPrinted>2009-07-20T15:42:00Z</cp:lastPrinted>
  <dcterms:modified xsi:type="dcterms:W3CDTF">2009-07-20T11:42:00Z</dcterms:modified>
  <cp:revision>44</cp:revision>
  <dc:subject/>
  <dc:title>ПРОТОКОЛ № 01/03-07</dc:title>
</cp:coreProperties>
</file>