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/>
      </w:pPr>
      <w:r>
        <w:rPr>
          <w:b/>
        </w:rPr>
        <w:t>на поставку изделий медицинского назначения «Бумага для ЭК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0» июл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2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            Берикелашвили Реваз Иль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Наименование предмета запроса котировок:  поставка </w:t>
      </w:r>
      <w:r>
        <w:rPr>
          <w:sz w:val="24"/>
          <w:szCs w:val="24"/>
        </w:rPr>
        <w:t>медицинского назначения «Бумага для ЭКГ»</w:t>
      </w:r>
      <w:r>
        <w:rPr>
          <w:sz w:val="24"/>
        </w:rPr>
        <w:t xml:space="preserve"> 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19 от 10.07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0.07.2009г.)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142 125, 00 рублей (сто сорок две тысячи сто двадцать пять рублей 00 копеек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 xml:space="preserve">5.2. Сроки поставки изделий медицинского назначения: поставляю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5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кс-ме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2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55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Звезд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66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552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орите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0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93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9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е соответствуют условия срока поставки товара, установленного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Вокс-мед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Участник размещения заказа не указал количество предлагаемого товар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Участник размещения заказа не указал единицу измерения предлагаемого товара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Приорите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Участник размещения заказа не указал фактический (почтовый) адрес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е соответствуют условия срока поставки товара, установленного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е соответствует единица измерения с установленной в техническом задан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Медико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>69 294.00</w:t>
      </w:r>
      <w:r>
        <w:rPr>
          <w:kern w:val="2"/>
          <w:sz w:val="24"/>
          <w:szCs w:val="24"/>
        </w:rPr>
        <w:t>рублей (Шестьдесят девять тысяч двести девяносто четыре рубля 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ОО «Медиком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107  г. Пермь, ул. Металлистов, д. 21оф. 142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8    г. Пермь, ул. Большевисткая, 198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36-76-61/236-86-50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69 294.00 </w:t>
      </w:r>
      <w:r>
        <w:rPr>
          <w:kern w:val="2"/>
          <w:sz w:val="24"/>
          <w:szCs w:val="24"/>
        </w:rPr>
        <w:t>рублей (Шестьдесят девять тысяч двести девяносто четыре рубля  00 коп.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ЗАО «Фирма «Сириус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00  г. Пермь, ул. Луначарского, 79б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094  г. Пермь, ул. Овчинникова, 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4-56-02/224-56-06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81 555.00 </w:t>
      </w:r>
      <w:r>
        <w:rPr>
          <w:kern w:val="2"/>
          <w:sz w:val="24"/>
          <w:szCs w:val="24"/>
        </w:rPr>
        <w:t>рублей (Восемьдесят одна тысяча пятьсот пятьдесят пять 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20» июля  2009г. № 16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8"/>
        <w:gridCol w:w="1701"/>
        <w:gridCol w:w="2977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ют условия срока поставки товара, установленного в извещ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55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кс-ме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 Участник размещения заказа не указал количество предлагаемого това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2. Участник размещения заказа не указал единицу измерения предлагаемого това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21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555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Звез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66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Не соответствует единица измерения с установленной в техническом зад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552.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орит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Участник размещения заказа не указал фактический (почтовый) адре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2. Не соответствуют условия срока поставки товара, установленного в извещ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02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Группа 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93.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94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_____________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59385</wp:posOffset>
                </wp:positionV>
                <wp:extent cx="825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2.55pt" to="25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Ханьжин Антон Валерьевич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19:00Z</dcterms:created>
  <dc:creator>Институт госзакупок РАГС</dc:creator>
  <dc:description/>
  <cp:keywords/>
  <dc:language>en-US</dc:language>
  <cp:lastModifiedBy>kalmikov</cp:lastModifiedBy>
  <cp:lastPrinted>2009-07-02T10:15:00Z</cp:lastPrinted>
  <dcterms:modified xsi:type="dcterms:W3CDTF">2009-07-20T06:28:00Z</dcterms:modified>
  <cp:revision>85</cp:revision>
  <dc:subject/>
  <dc:title>ПРОТОКОЛ ОЦЕНКИ И СОПОСТАВЛЕНИЯ ЗАЯВОК НА УЧАСТИЕ В КОНКУРСЕ </dc:title>
</cp:coreProperties>
</file>