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1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3"/>
          <w:szCs w:val="23"/>
        </w:rPr>
        <w:t>на участие в запросе котировок на выполнение работ</w:t>
      </w:r>
      <w:r>
        <w:rPr>
          <w:b w:val="false"/>
          <w:bCs/>
          <w:sz w:val="23"/>
          <w:szCs w:val="23"/>
        </w:rPr>
        <w:t xml:space="preserve"> </w:t>
      </w:r>
    </w:p>
    <w:p>
      <w:pPr>
        <w:pStyle w:val="Style17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монту асфальтового покрытия и тротуара на остановке «Школа» по ул. Геологов</w:t>
      </w:r>
    </w:p>
    <w:p>
      <w:pPr>
        <w:pStyle w:val="Style17"/>
        <w:ind w:firstLine="68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0» июля 2009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ремонту асфальтового покрытия и тротуара на остановке «Школа» по ул. Геолог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>Секретарь комиссии</w:t>
              <w:tab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остарев Дмитрий Павл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яткин Василий Игореви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акарова Татьяна Никола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ремонту асфальтового покрытия и тротуара на остановке «Школа» по ул. Геологов (извещение № 10 от 10 июля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110 013 (сто десять тысяч тринадцать) рублей 56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остановка «Школа» по ул. Геологов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 момента заключения муниципального контракта по 24 августа 2009 года.</w:t>
      </w:r>
    </w:p>
    <w:p>
      <w:pPr>
        <w:pStyle w:val="Normal"/>
        <w:jc w:val="both"/>
        <w:rPr/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 xml:space="preserve">включает в себя следующие расходы: полную стоимость работ, стоимость доставки материалов к месту выполнения работ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3 (три) котировочных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2"/>
        <w:gridCol w:w="1701"/>
        <w:gridCol w:w="2425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Инвес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отделочная фирма «АРКА-ПЛЮ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990,0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990,0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ми требованиям, установленным в извещении о проведении запроса котировок: 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2268"/>
        <w:gridCol w:w="109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Инве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Вяткин В.И.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отделочная фирма «АРКА-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Вяткин В.И.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Вяткин В.И.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1. Наиболее низкая цена работ предложена в котировочной заявке участника размещения заказа                             ООО «УралСтройИнвест» и составила 70 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победителем в проведении запроса котировок на выполнение работ по ремонту асфальтового покрытия и тротуара на остановке «Школа» по ул. Геологов</w:t>
      </w:r>
      <w:r>
        <w:rPr>
          <w:spacing w:val="-4"/>
        </w:rPr>
        <w:t xml:space="preserve"> </w:t>
      </w:r>
      <w:r>
        <w:rPr/>
        <w:t>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ООО «УралСтройИнвест»</w:t>
      </w:r>
    </w:p>
    <w:p>
      <w:pPr>
        <w:pStyle w:val="Normal"/>
        <w:rPr/>
      </w:pPr>
      <w:r>
        <w:rPr/>
        <w:t>Место нахождения: 614990, г. Пермь, шоссе Космонавтов, 111, корпус 27, офис 324</w:t>
      </w:r>
    </w:p>
    <w:p>
      <w:pPr>
        <w:pStyle w:val="Normal"/>
        <w:rPr/>
      </w:pPr>
      <w:r>
        <w:rPr/>
        <w:t>ИНН: 5904173849</w:t>
      </w:r>
    </w:p>
    <w:p>
      <w:pPr>
        <w:pStyle w:val="Normal"/>
        <w:rPr/>
      </w:pPr>
      <w:r>
        <w:rPr/>
        <w:t xml:space="preserve">Цена контракта – 70 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Normal"/>
        <w:rPr/>
      </w:pPr>
      <w:r>
        <w:rPr/>
        <w:t>ООО «Строительно-отделочная фирма «АРКА-ПЛЮС»</w:t>
      </w:r>
    </w:p>
    <w:p>
      <w:pPr>
        <w:pStyle w:val="Normal"/>
        <w:rPr/>
      </w:pPr>
      <w:r>
        <w:rPr/>
        <w:t>Место нахождения: 614077, г. Пермь, бульвар Гагарина, 81/2 –13</w:t>
      </w:r>
    </w:p>
    <w:p>
      <w:pPr>
        <w:pStyle w:val="Normal"/>
        <w:rPr/>
      </w:pPr>
      <w:r>
        <w:rPr/>
        <w:t>ИНН: 5906086895</w:t>
      </w:r>
    </w:p>
    <w:p>
      <w:pPr>
        <w:pStyle w:val="Normal"/>
        <w:rPr/>
      </w:pPr>
      <w:r>
        <w:rPr/>
        <w:t>Цена контракта –  79 990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яткин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Макарова Т.Н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Татьяна</cp:lastModifiedBy>
  <cp:lastPrinted>2009-07-20T09:36:00Z</cp:lastPrinted>
  <dcterms:modified xsi:type="dcterms:W3CDTF">2009-07-20T03:48:00Z</dcterms:modified>
  <cp:revision>373</cp:revision>
  <dc:subject/>
  <dc:title>ПРОТОКОЛ № 01/03-07</dc:title>
</cp:coreProperties>
</file>