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ИЗВЕЩЕНИЕ № 51/1 от «20» июля 2009 г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 закупку шприцев и устройств для переливания крови, кровезаменителей и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инфузионных раствор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ля  муниципального учреждения здравоохранения «Городская клиническая больница № 2 имени доктора Федора Христофоровича Граля» 614068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Пермь, ул. Кирова, 230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извещение № 51 от «15» июля 2009 г.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sz w:val="24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51 от «15» июля 2009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dc:language>en-US</dc:language>
  <cp:lastModifiedBy>маткина</cp:lastModifiedBy>
  <cp:lastPrinted>2009-07-17T14:46:00Z</cp:lastPrinted>
  <dcterms:modified xsi:type="dcterms:W3CDTF">2009-07-17T09:42:00Z</dcterms:modified>
  <cp:revision>19</cp:revision>
  <dc:subject/>
  <dc:title/>
</cp:coreProperties>
</file>