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Приложение №1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закупаемого оборудования по лоту №1</w:t>
      </w:r>
      <w:r>
        <w:rPr>
          <w:b/>
          <w:sz w:val="26"/>
          <w:szCs w:val="26"/>
          <w:u w:val="single"/>
        </w:rPr>
        <w:br/>
        <w:t xml:space="preserve">«Комплекс аппаратно – программный носимый с цифровой записью суточного мониторирования ЭКГ и АД «Холтеровский анализ Астрокард», </w:t>
        <w:br/>
        <w:t>или «эквивал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036"/>
        <w:gridCol w:w="298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мый 12 – канальный кардиомонитор, 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на </w:t>
            </w:r>
            <w:r>
              <w:rPr>
                <w:lang w:val="en-US"/>
              </w:rPr>
              <w:t>CD</w:t>
            </w:r>
            <w:r>
              <w:rPr/>
              <w:t xml:space="preserve"> – диске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– электроды, 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, 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для аккумулято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ардиомонитор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писи 12 отведений ЭКГ (с использованием 10-и электродов), час, не мен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, бит, не мен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, Гц, не уж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– 10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истрируемых напряжений, мкВ, не уж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4 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компьютером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интерфейсную плату </w:t>
            </w:r>
            <w:r>
              <w:rPr>
                <w:lang w:val="en-US"/>
              </w:rPr>
              <w:t>PCI</w:t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обеспечение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кардиомониторов  системы «Астрокард» различных  производителей  без предварительного перепрограммировани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ередачи данных с кардиомонитора в компьютер, мин, не бол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аритмий на фоне различных основных ритмов (в том числе мерцательной аритмии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астотной зависимости нарушений рит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кстрасистол типа P на </w:t>
            </w:r>
            <w:r>
              <w:rPr>
                <w:lang w:val="en-GB"/>
              </w:rPr>
              <w:t>T</w:t>
            </w:r>
            <w:r>
              <w:rPr/>
              <w:t xml:space="preserve"> алгоритм PTADEF®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динамики ST и наклона ST, включая "Адаптивный анализ" S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мерцательной аритм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вариабельности RR – интервалов во временной и частотной области за сутки, за любой 5-и минутный интервал, за каждый час обследования и за произвольный промежуток времен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нализ усредненных комплексов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(15 с, 30 с, 1 мин.) на произвольном участке с автоматическим вычислением ЧСС, QRS, ST, QTa, QTe,  QTc , дисперсии QTа и </w:t>
            </w:r>
            <w:r>
              <w:rPr>
                <w:szCs w:val="24"/>
                <w:lang w:val="en-US"/>
              </w:rPr>
              <w:t>QTe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Построение трендов ЧСС,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 xml:space="preserve">, наклона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>, показателей вариабельности ритма, нарушений ритм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Возможность ручного измерения временных и амплитудных параметров кривой произвольного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Работа с кардиомониторами АД без записи ЭКГ с возможностью совмещения данных ЭКГ и АД-мониторинга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ециализированная база данных с интегрированными в нее менеджером СD и DVD дис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истолическое давление (С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столическое давление (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реднее гемодинамическое давле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ульсовое давление (САД - 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 пульса (ЧП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ндекс двойного произведения (САД</w:t>
            </w:r>
            <w:r>
              <w:rPr>
                <w:rFonts w:eastAsia="Symbol" w:cs="Symbol" w:ascii="Symbol" w:hAnsi="Symbol"/>
              </w:rPr>
              <w:t>*</w:t>
            </w:r>
            <w:r>
              <w:rPr/>
              <w:t xml:space="preserve"> ЧП) /1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Аккумулятор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, мА · ч, не мен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, не мен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, мм, не бол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метр, мм, не бол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рядное устройство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еременного тока, 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÷ 2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еременного тока, Г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заряжаемых аккумуляторов, шт, не мен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ряда аккумуляторов, ч, не бол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едварительного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уровня заряжённости аккумулято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№2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закупаемого оборудования по лоту №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шина проявочная  настольна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/>
        <w:t xml:space="preserve">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85"/>
        <w:gridCol w:w="36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ён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и рулонная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листовая плёнка, см, миним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× 10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листовая плёнка, см, максим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× 3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ширина рулонной плёнки с перфорацией, м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8 до 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бработки, секунд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и воды, литр, не мен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ванночек для проявления плёнки с проявителем, с фиксажом и водой, литр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температуры проявителя и фиксажа в ванночках, º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4 до 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регулировки температуры проявителя и фиксажа в диапазоне, град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потребление, кВт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ширина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ысота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, В/Г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– 240/ 50 – 6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, не бол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вней режимов сушки, не мене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оявочной машины должна проходить в автономном режим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без наличия водопров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без наличия канализ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должны устанавливаться на верхней крышке аппарата для наглядного контроля расхода химреактивов и в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химреактивов в машине должно быть автоматическим, без ручной подкачки раство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плёнки в машине должна производиться с помощью инфракрасного с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риложение №3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закупаемого оборудования по лоту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ппарат для электроультразвуковой  терапии  «Сонопульс 491» или «эквивален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074"/>
        <w:gridCol w:w="41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5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гель 250 мл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электротерап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резиновые электроды 6×8 с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щая лен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 базового бло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пряжение, 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 ± 2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, Гц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отребляемая мощность, В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9×28×1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й, непрерывный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епрерывный режи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5 ÷ 2,0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мпульсный режи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 ÷ 3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излучения, Вт/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,05 до 3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Гц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онный, гальванический, импульс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№4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закупаемого оборудования по лоту №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парат для комбинированной  электротерапии,ультразвуковой терапии и ИК лазерной терапии «Комби 500» с принадлежностями или «эквивалент»</w:t>
      </w:r>
    </w:p>
    <w:p>
      <w:pPr>
        <w:pStyle w:val="Normal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73"/>
        <w:gridCol w:w="37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4 с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Базовый блок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и пункты меню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сском язык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± 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еременного тока, Гц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± 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-длина, ширина, высота,  мм, не боле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×320×125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, не боле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программ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база, хронаксия, коэффициент аккомодации, С-Д кривая, точки бо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остоянного тока, мАпи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8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еременного тока, мАпи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14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определения эффективной терап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TS</w:t>
            </w:r>
            <w:r>
              <w:rPr/>
              <w:t xml:space="preserve"> (</w:t>
            </w:r>
            <w:r>
              <w:rPr>
                <w:lang w:val="en-US"/>
              </w:rPr>
              <w:t>Guided Therapy System</w:t>
            </w:r>
            <w:r>
              <w:rPr/>
              <w:t>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эффективной мощности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диспле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нарушения контакта с остановкой процедур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ая и акустическ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регулировки интенсивности ультразвука, В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непрерыв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импульс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3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ов, м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, 3, 4, 5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 ИК импульсного лазера, нм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атели: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иков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1 светодиод, не мене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4 светодиода, не мене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импульсов, Гц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2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редняя мощность, не менее, мВ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злучаемой поверхности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4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/>
          <w:b/>
        </w:rPr>
      </w:pPr>
      <w:r>
        <w:rPr>
          <w:bCs/>
        </w:rPr>
        <w:t>к документации об аукционе</w:t>
      </w:r>
    </w:p>
    <w:p>
      <w:pPr>
        <w:pStyle w:val="Normal"/>
        <w:tabs>
          <w:tab w:val="clear" w:pos="708"/>
          <w:tab w:val="left" w:pos="5320" w:leader="none"/>
        </w:tabs>
        <w:ind w:firstLine="567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580"/>
        <w:gridCol w:w="2340"/>
        <w:gridCol w:w="1620"/>
      </w:tblGrid>
      <w:tr>
        <w:trPr>
          <w:trHeight w:val="25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редметное предложение» – комплектация, характеристики  и их параметры,  предлагаемого медицинского оборудования и предоставления  вспомогательных услуг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«Комплекс аппаратно – программный носимый с цифровой записью суточного мониторирования ЭКГ и АД «Холтеровский анализ Астрокард», </w:t>
        <w:br/>
        <w:t xml:space="preserve"> 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10"/>
        <w:gridCol w:w="2106"/>
        <w:gridCol w:w="216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 (указать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мый 12 – канальный кардиомонитор, 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на </w:t>
            </w:r>
            <w:r>
              <w:rPr>
                <w:lang w:val="en-US"/>
              </w:rPr>
              <w:t>CD</w:t>
            </w:r>
            <w:r>
              <w:rPr/>
              <w:t xml:space="preserve"> – диск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– электроды, 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, 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для аккумулято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ардиомонитор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писи 12 отведений ЭКГ (с использованием 10-и электродов), час,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, бит,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, Гц, не уж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– 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истрируемых напряжений, мкВ, не уж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компьютером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интерфейсную плату </w:t>
            </w:r>
            <w:r>
              <w:rPr>
                <w:lang w:val="en-US"/>
              </w:rPr>
              <w:t>P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обеспечение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кардиомониторов  системы «Астрокард» различных  производителей  без предварительного перепрограммиро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ередачи данных с кардиомонитора в компьютер, мин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аритмий на фоне различных основных ритмов (в том числе мерцательной аритми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астотной зависимости нарушений рит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кстрасистол типа P на </w:t>
            </w:r>
            <w:r>
              <w:rPr>
                <w:lang w:val="en-GB"/>
              </w:rPr>
              <w:t>T</w:t>
            </w:r>
            <w:r>
              <w:rPr/>
              <w:t xml:space="preserve"> алгоритм PTADEF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динамики ST и наклона ST, включая "Адаптивный анализ" S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мерцательной аритм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вариабельности RR – интервалов во временной и частотной области за сутки, за любой 5-и минутный интервал, за каждый час обследования и за произвольный промежуток времен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нализ усредненных комплексов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(15 с, 30 с, 1 мин.) на произвольном участке с автоматическим вычислением ЧСС, QRS, ST, QTa, QTe,  QTc , дисперсии QTа и </w:t>
            </w:r>
            <w:r>
              <w:rPr>
                <w:szCs w:val="24"/>
                <w:lang w:val="en-US"/>
              </w:rPr>
              <w:t>QTe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Построение трендов ЧСС,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 xml:space="preserve">, наклона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>, показателей вариабельности ритма, нарушений ритм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Возможность ручного измерения временных и амплитудных параметров кривой произвольного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Работа с кардиомониторами АД без записи ЭКГ с возможностью совмещения данных ЭКГ и АД-мониторинга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ециализированная база данных с интегрированными в нее менеджером СD и DVD дис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истолическое давление (С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столическое давление (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реднее гемодинамическое давле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ульсовое давление (САД - 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 пульса (ЧП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ндекс двойного произведения (САД</w:t>
            </w:r>
            <w:r>
              <w:rPr>
                <w:rFonts w:eastAsia="Symbol" w:cs="Symbol" w:ascii="Symbol" w:hAnsi="Symbol"/>
              </w:rPr>
              <w:t>*</w:t>
            </w:r>
            <w:r>
              <w:rPr/>
              <w:t xml:space="preserve"> ЧП) /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Аккумулятор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, мА · ч,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,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, мм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метр, мм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рядное устройство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еременного тока, 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÷ 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еременного тока, Г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заряжаемых аккумуляторов, шт,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ряда аккумуляторов, ч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едварительного разря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уровня заряжённости аккумулято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/>
          <w:b/>
        </w:rPr>
      </w:pPr>
      <w:r>
        <w:rPr>
          <w:bCs/>
        </w:rPr>
        <w:t>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580"/>
        <w:gridCol w:w="2340"/>
        <w:gridCol w:w="1620"/>
      </w:tblGrid>
      <w:tr>
        <w:trPr>
          <w:trHeight w:val="25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редметное предложение» – комплектация, характеристики  и их параметры,  предлагаемого медицинского оборудования и предоставления  вспомогательных услуг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Технические характеристики закупаемого оборудования – Лот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шина проявочная настольна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01"/>
        <w:gridCol w:w="2339"/>
        <w:gridCol w:w="181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(указать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ён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и руло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листовая плёнка, см, миним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× 1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листовая плёнка, см, максим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× 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ширина рулонной плёнки с перфорацией, м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8 до 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бработки, секунд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и воды, литр, не мен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ванночек для проявления плёнки с проявителем, с фиксажом и водой, литр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температуры проявителя и фиксажа в ванночках, º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4 до 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регулировки температуры проявителя и фиксажа в диапазоне, град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потребление, кВт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ширина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ысота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, В/Г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– 240/ 50 – 6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, не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вней режимов сушки, не мен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оявочной машины должна проходить в автономном режим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без наличия водопро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без наличия канал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должны устанавливаться на верхней крышке аппарата для наглядного контроля расхода химреактивов и в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химреактивов в машине должно быть автоматическим, без ручной подкачки раствор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плёнки в машине должна производиться с помощью инфракрасного св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Cs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Cs/>
        </w:rPr>
      </w:pPr>
      <w:r>
        <w:rPr>
          <w:bCs/>
        </w:rPr>
        <w:t>к документации об аукционе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Cs/>
        </w:rPr>
      </w:pPr>
      <w:r>
        <w:rPr>
          <w:bCs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580"/>
        <w:gridCol w:w="2340"/>
        <w:gridCol w:w="1620"/>
      </w:tblGrid>
      <w:tr>
        <w:trPr>
          <w:trHeight w:val="25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редметное предложение» – комплектация, характеристики  и их параметры,  предлагаемого медицинского оборудования и предоставления  вспомогательных услуг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ппарат для электрозвуковой терапии «СОНОПУЛЬС 491» </w:t>
        <w:br/>
        <w:t>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043"/>
        <w:gridCol w:w="2556"/>
        <w:gridCol w:w="245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и характерис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(указа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5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гель 250 м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электротерап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резиновые электроды 6×8 с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щая лен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 базового бл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пряжение, 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 ± 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, Г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требляемая мощность, ВА, не боле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, не боле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, не боле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×28×10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й, непрерывны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епрерывный режи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5 ÷ 2,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мпульсный режи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 ÷ 3,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излучения, Вт/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,05 до 3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Г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онный, гальванический, импульсны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Cs/>
        </w:rPr>
      </w:pPr>
      <w:r>
        <w:rPr>
          <w:bCs/>
        </w:rPr>
        <w:t>к документации об аукционе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255" w:hRule="atLeast"/>
        </w:trPr>
        <w:tc>
          <w:tcPr>
            <w:tcW w:w="10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редметное предложение» – комплектация, характеристики  и их параметры,  предлагаемого медицинского оборудования и предоставления  вспомогательных услу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ппарат для комбинированной электротерапии, ультразвуковой терапии и </w:t>
        <w:br/>
        <w:t>ИК лазерной терапии «</w:t>
      </w:r>
      <w:r>
        <w:rPr>
          <w:b/>
          <w:sz w:val="28"/>
          <w:szCs w:val="28"/>
          <w:u w:val="single"/>
          <w:lang w:val="en-US"/>
        </w:rPr>
        <w:t>COMBI</w:t>
      </w:r>
      <w:r>
        <w:rPr>
          <w:b/>
          <w:sz w:val="28"/>
          <w:szCs w:val="28"/>
          <w:u w:val="single"/>
        </w:rPr>
        <w:t xml:space="preserve"> 500» или «эквивалент»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41"/>
        <w:gridCol w:w="2673"/>
        <w:gridCol w:w="185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характерист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(указать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бязательные требова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и инструкция по эксплуатации на русском язы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4 с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Базовый блок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и пункты меню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сском язы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± 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еременного тока, Гц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± 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- длина, ширина, высота, мм, не бол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×320×125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, не бол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программ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база, хронаксия, коэффициент аккомодации, С-Д кривая, точки бо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остоянного тока, мАпи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8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еременного тока, мАпи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14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определения эффективной терап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TS</w:t>
            </w:r>
            <w:r>
              <w:rPr/>
              <w:t xml:space="preserve"> (</w:t>
            </w:r>
            <w:r>
              <w:rPr>
                <w:lang w:val="en-US"/>
              </w:rPr>
              <w:t>Guided Therapy System</w:t>
            </w:r>
            <w:r>
              <w:rPr/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эффективной мощност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диспле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нарушения контакта с остановкой процедур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ая и акустическ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регулировки интенсивности ультразвука, В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непрерыв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импульс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3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ов, м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, 3, 4, 5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 ИК импульсного лазера, н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атели: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иков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1 светодиод, не мен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4 светодиода, не мен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импульсов, Гц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20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редняя мощность, мВт, не мен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злучаемой поверхности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4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lineRule="atLeast" w:line="360" w:before="0" w:after="120"/>
      <w:jc w:val="both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13">
    <w:name w:val="аголовок 31"/>
    <w:basedOn w:val="Normal"/>
    <w:next w:val="Normal"/>
    <w:qFormat/>
    <w:pPr>
      <w:keepNext w:val="true"/>
      <w:suppressAutoHyphens w:val="true"/>
      <w:jc w:val="both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3:00Z</dcterms:created>
  <dc:creator>заказ</dc:creator>
  <dc:description/>
  <cp:keywords/>
  <dc:language>en-US</dc:language>
  <cp:lastModifiedBy>заказ</cp:lastModifiedBy>
  <dcterms:modified xsi:type="dcterms:W3CDTF">2009-07-20T09:58:00Z</dcterms:modified>
  <cp:revision>2</cp:revision>
  <dc:subject/>
  <dc:title/>
</cp:coreProperties>
</file>