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20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начальника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 О.И.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 2009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врач МУЗ «ГКБ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Ф.А.Гилё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200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Изменения № 220А/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извещение № 220А от «03 » июля 2009 г. и документацию об аукционе о проведении открытого аукциона </w:t>
      </w:r>
      <w:r>
        <w:rPr>
          <w:sz w:val="28"/>
          <w:szCs w:val="28"/>
        </w:rPr>
        <w:t>на поставку медицинск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З «Городская клиническая больниц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З «ГКБ № 6»  извещает  всех заинтересованных лиц </w:t>
      </w:r>
      <w:r>
        <w:rPr>
          <w:rFonts w:eastAsia="Batang;바탕"/>
          <w:sz w:val="28"/>
          <w:szCs w:val="28"/>
        </w:rPr>
        <w:t xml:space="preserve">о внесении изменений в документацию об аукцион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ая редак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ая редак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щие све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u w:val="single"/>
              </w:rPr>
              <w:t>Машина проявочная автоматическая «ОПТИМАКС-АМИКО» или  «эквивален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-3 ш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лота - 600 000,00 (Шестьсот тысяч) рубле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Общие свед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u w:val="single"/>
              </w:rPr>
              <w:t>Машина проявочная насто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-3 ш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лота - 600 000,00 (Шестьсот тысяч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Требования к содержанию и форме заявки на участие в открытом аукцио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Требования к оформлению </w:t>
            </w:r>
            <w:r>
              <w:rPr>
                <w:b/>
                <w:bCs/>
                <w:sz w:val="24"/>
                <w:szCs w:val="24"/>
              </w:rPr>
              <w:t>заявки на участие в аукцион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В «Предметном предложении», оформленном по форме приложения  № 8 для лота № 1, приложения  № 9 для лота  № 2, приложения № 10 для лота  № 3, приложения  № 11 для лота № 4,  в столбце 4 таблицы - построчно указать номер и срок действия регистрационного удостоверения; указать номер и срок действия сертификата соответствия; характеристики оборудования и комплектацию (параметры) предлагаемого товара. Параметры предлагаемого  оборудования должны соответствовать их требуемым значениям,  согласно  приложения  № 1 для лота № 1, № 2 для лота  № 2, № 3 для лота  № 3 , №  4 для лота  № 4 к документации об аукционе.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Требования к содержанию и форме заявки на участие в открытом аукцио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Требования к оформлению </w:t>
            </w:r>
            <w:r>
              <w:rPr>
                <w:b/>
                <w:bCs/>
                <w:sz w:val="24"/>
                <w:szCs w:val="24"/>
              </w:rPr>
              <w:t>заявки на участие в аукцион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В «Предметном предложении», оформленном по форме приложения  № 8 для лота № 1, приложения  № 9 для лота  № 2, приложения № 10 для лота  № 3, приложения  № 11 для лота № 4,  в столбце 4 таблицы - построчно указать наличие регистрационного удостоверения, сертификата соответствия и технического паспорта; характеристики оборудования и комплектацию (параметры) предлагаемого товара. Параметры  предлагаемого  оборудования должны соответствовать их требуемым значениям,  согласно  приложения  № 1 для лота № 1, № 2 для лота  № 2, № 3 для лота  № 3 , №  4 для лота  № 4 к документации об аукционе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Заявки на участие в аукционе принимаются с 08:00 ч. до 16:30 ч. в рабочие дни;( в пятницу до 15.00ч.) с 06 июля 2009 года и до 10 часов 24 июля 2009 года по адресу: г.Пермь, ул. Грачёва,12 (отдел закупок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Заявки на участие в аукционе принимаются с 08:00 ч. до 16:30 ч. в рабочие д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пятницу до 15.00ч.) с «06» июля              2009 года и до 10 часов 00 мин. 10 августа              2009 года по адресу: г.Пермь, ул. Грачёва,12 (отдел закупок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зъяснение положений  документации об аукцио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  «06» июля 2009г. до «17» июля 2009г. любой участник размещения заказа вправе направить  в письменной форме заказчику  запрос о  разъяснении положений документации об аукционе. В течение 2 (двух) рабочих дней  со дня поступления запроса, заказчик  в письменной форме ответит на запрос, полученный не позднее «17» июля 2009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зъяснение положений  документации об аукцио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  «06» июля 2009г. до «04» августа        2009г. любой участник размещения заказа вправе направить  в письменной форме заказчику  запрос о  разъяснении положений документации об аукционе. В течение 2 (двух) рабочих дней  со дня поступления запроса, заказчик  в письменной форме ответит на запрос, полученный не позднее « »         2009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ссмотрения заявок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Место, день и время  начала  рассмотрения заявок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 рассмотрения заяв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участие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е назначено на 10 час.00 мин.  24 июля  2009 года. по адресу: г.Пермь, ул.Грачёва,12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ссмотрения заявок на участие в аукцион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есто, день и время  начала  рассмотрения заявок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 рассмотрения заяв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участие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е назначено на 10 час.00 мин. 10 августа 2009 года. по адресу: г.Пермь, ул.Грачёва,12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орядок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Место, порядок, дата и время проведения  аукци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 «11» часов «15» мин «05» августа  200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г.Пермь, ул. Сибирская, 15, (зал заседани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орядок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Место, порядок, дата и время проведения  аукци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 «10» часов «45» мин «19» августа 200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г.Пермь, ул. Сибирская, 15, (зал заседа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 по лоту № 1, Приложение №2 по лоту № 2, Приложение № 3 по лоту № 3, Приложение № 4 по лоту № 4  (к документации об аукцион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 8 по лоту №1, Приложение № 9 по лоту №2, Приложение № 10 по лоту №3, Приложение № 11 по лоту №4 (в предметном предложении) читать в новой редакции (размещено на сайте «Администрация города Перми» </w:t>
            </w:r>
            <w:hyperlink r:id="rId4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электронном   вариант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01:00Z</dcterms:created>
  <dc:creator>ysa</dc:creator>
  <dc:description/>
  <cp:keywords/>
  <dc:language>en-US</dc:language>
  <cp:lastModifiedBy>заказ</cp:lastModifiedBy>
  <cp:lastPrinted>2009-07-20T09:17:00Z</cp:lastPrinted>
  <dcterms:modified xsi:type="dcterms:W3CDTF">2009-07-20T09:51:00Z</dcterms:modified>
  <cp:revision>20</cp:revision>
  <dc:subject/>
  <dc:title/>
</cp:coreProperties>
</file>