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.о. начальника управления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ого заказ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ланово-экономического департамент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 О.И. Кириллова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И.о. начальника управления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о развитию потребительского рынк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_________________ Ж.П. Кожевникова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9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9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94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67А/3 от 20.07.2009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color w:val="000000"/>
          <w:szCs w:val="24"/>
        </w:rPr>
      </w:pPr>
      <w:r>
        <w:rPr>
          <w:szCs w:val="24"/>
        </w:rPr>
        <w:t xml:space="preserve">об отмене извещения об отказе от открытого аукциона </w:t>
      </w:r>
      <w:r>
        <w:rPr>
          <w:color w:val="000000"/>
          <w:szCs w:val="24"/>
        </w:rPr>
        <w:t>на право заключения муниципальных контрактов на хранение продовольственного запаса г. Перми и имущества гражданской обороны от 26.06.2009 № 167А/2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В соответствии с предписанием комиссии по контролю в сфере размещения заказов Управления Федеральной антимонопольной службы по Пермскому краю от 07.07.2009 Управление по развитию потребительского рынка администрации города Перми информирует всех заинтересованных лиц об отмене извещения от 26.06.2009 г. № 167А/2  об отказе от открытого аукциона </w:t>
      </w:r>
      <w:r>
        <w:rPr>
          <w:color w:val="000000"/>
        </w:rPr>
        <w:t xml:space="preserve">на право заключения муниципальных контрактов на хранение продовольственного запаса г. Перми и имущества гражданской обороны (извещение </w:t>
      </w:r>
      <w:r>
        <w:rPr/>
        <w:t>№ 167А от 29.05.2009)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00:00Z</dcterms:created>
  <dc:creator>УРПР</dc:creator>
  <dc:description/>
  <cp:keywords/>
  <dc:language>en-US</dc:language>
  <cp:lastModifiedBy>УРПР</cp:lastModifiedBy>
  <cp:lastPrinted>2009-07-10T16:52:00Z</cp:lastPrinted>
  <dcterms:modified xsi:type="dcterms:W3CDTF">2009-07-17T11:38:00Z</dcterms:modified>
  <cp:revision>3</cp:revision>
  <dc:subject/>
  <dc:title>ИЗВЕЩЕНИЕ № 167А от 29</dc:title>
</cp:coreProperties>
</file>