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5 от 20 ию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</w:t>
      </w:r>
      <w:r>
        <w:rPr>
          <w:b/>
          <w:bCs/>
        </w:rPr>
        <w:t xml:space="preserve">по организации и проведению </w:t>
      </w:r>
      <w:r>
        <w:rPr>
          <w:b/>
          <w:lang w:val="en-US"/>
        </w:rPr>
        <w:t>X</w:t>
      </w:r>
      <w:r>
        <w:rPr>
          <w:b/>
        </w:rPr>
        <w:t xml:space="preserve"> слета-фестиваля работающей молодежи, направленного на создание условий для развития и реализации творческого и          духовно-нравственного потенциала молодежи в городе Перм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87-17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оказание услуг по</w:t>
      </w:r>
      <w:r>
        <w:rPr>
          <w:rFonts w:cs="Times New Roman" w:ascii="Times New Roman" w:hAnsi="Times New Roman"/>
          <w:bCs/>
          <w:sz w:val="20"/>
          <w:szCs w:val="20"/>
        </w:rPr>
        <w:t xml:space="preserve"> организации и проведению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Cs/>
          <w:sz w:val="20"/>
          <w:szCs w:val="20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казанию услуг п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организации и проведению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</w:t>
      </w:r>
      <w:r>
        <w:rPr>
          <w:rFonts w:cs="Times New Roman" w:ascii="Times New Roman" w:hAnsi="Times New Roman"/>
          <w:b/>
          <w:sz w:val="20"/>
          <w:szCs w:val="20"/>
        </w:rPr>
        <w:t>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97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слета-фестиваля – 8-9 августа 2009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одержательной части мероприя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следующий ожидаемый результат по итогам мероприяти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410"/>
            </w:tblGrid>
            <w:tr>
              <w:trPr>
                <w:trHeight w:val="120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ичественные показател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" w:leader="none"/>
                      <w:tab w:val="left" w:pos="7547" w:leader="none"/>
                    </w:tabs>
                    <w:ind w:right="34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остижение целей:</w:t>
                  </w:r>
                </w:p>
              </w:tc>
            </w:tr>
            <w:tr>
              <w:trPr>
                <w:trHeight w:val="1672" w:hRule="atLeast"/>
              </w:trPr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продолжительность фестиваля - не менее 36 часо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участников фестиваля - не менее 240 человек, сотрудников организаций и учреждений г. Перми в возрасте от 18 до 35 ле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autoSpaceDE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Условия участ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autoSpaceDE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Состав команды – не более 20 человек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 Команда должна иметь личное и групповое снаряжение для участия в соревнованиях и конкурсах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autoSpaceDE w:val="false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Команда оплачивает организационный взнос в размере не более 5 000,00 (пять тысяч рублей). Организационный взнос включает в себя не более половины расходов на проживание и комплексное питание. Вторая половина расходов оплачивается за счет Заказчик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окументы подтверждающие оплату организационного взноса предоставляются Заказчику не позднее 03.08.2009 г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ичество разножанровых соревнований и конкурсов – не менее 15.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Туристско-спортивная поло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Мини-футбо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Волейбол;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Перетягивание кана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Конкурс «Визитк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Художественный конкурс "Вечера на хуторе близ …"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/>
                  </w:pPr>
                  <w:r>
                    <w:rPr>
                      <w:color w:val="FF0000"/>
                      <w:sz w:val="20"/>
                      <w:szCs w:val="20"/>
                    </w:rPr>
                    <w:tab/>
                  </w:r>
                  <w:r>
                    <w:rPr>
                      <w:sz w:val="20"/>
                      <w:szCs w:val="20"/>
                    </w:rPr>
                    <w:t>- Конкурс «Маскарад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Конкурс групп поддержки «Черлидинг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Конкурс исполнителей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Армрестлинг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Дартс с шарам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Боулинг с бутылкам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Бой мешками на бревн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Поднятие гир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- Шуточная эстафет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ичество судей регионального уровня не менее 10 чел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60" w:leader="none"/>
                    </w:tabs>
                    <w:autoSpaceDE w:val="false"/>
                    <w:ind w:left="0" w:hanging="0"/>
                    <w:rPr/>
                  </w:pPr>
                  <w:r>
                    <w:rPr>
                      <w:sz w:val="20"/>
                      <w:szCs w:val="20"/>
                    </w:rPr>
                    <w:t>Создание условий для возрождения и сохранения традиций активного отдыха молодежи; формирования интересов работающей молодежи, направленных на развитие и укрепление общественных и культурных связей, повышения спортивного мастерства и укрепления здоровья молодежи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соревнований и конкурсов слета-фестива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Туристко – спортивная полоса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анда выходит на старт в соответствии со стартовым протоколом в составе 4-х человек (не менее двух женщин) и движется по дистанции, выполняя задания этапов. На отдельных этапах вводится контрольное время (КВ), по истечении которого команда освобождает нитку этапа и получает штрафные баллы за каждого участника, не прошедшего этап. Начало  работы на каждом этапе осуществляется при сборе всей команды. Этап считается пройденным командой, если хотя бы 1 участник находится на целевой стороне. Результат команды определяется по сумме времени прохождения дистанции и времени штрафных баллов (1 балл = 30 секунд). При равенстве результатов предпочтение отдается команде, получившей меньшее количество штрафных баллов, а при их равенстве – стартовавшей раньше. Судейство технических этапов осуществляется в соответствии с «Руководством для судей и участников по технике пешеходного и лыжного туризма» В.В.Теплоухова с некоторыми упрощениям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тапы и задания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)</w:t>
              <w:tab/>
              <w:t>Установка и снятие палатки</w:t>
            </w:r>
          </w:p>
          <w:p>
            <w:pPr>
              <w:pStyle w:val="Normal"/>
              <w:autoSpaceDE w:val="false"/>
              <w:ind w:firstLine="46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брать установленную судьями палатку. Учитывается правильность сборки палатки (сложить скаты палатки, а за тем дно, колышки и стойки складываются на скатку палатки)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манда устанавливает палатку, собранную в начале дистанции. Критерии установки: ровная растяжка дна, отсутствие складок на скатах палатки, нет перекоса стоек и конька палатк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)</w:t>
              <w:tab/>
              <w:t>Переправа по качающемуся бревн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о очереди проходят этап по бревн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)</w:t>
              <w:tab/>
              <w:t>Переправа по бревну с перилам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 по очереди проходят этап по бревну с самостраховкой на перилах скользящим карабин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)</w:t>
              <w:tab/>
              <w:t>Переправа по веревке с перилам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 по очереди проходят этап ногами по нижней веревке с самостраховкой на верхней веревке скользящим карабин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)</w:t>
              <w:tab/>
              <w:t>Навесная перепр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 по очереди проходят этап, подвешиваясь карабином с блокировки страховочной системы на нижнюю (транспортную) веревку с самостраховкой на верхней веревке скользящим карабином. При нахождении участника на веревке должно быть организовано сопровождение участника силами команды с исходной стороны этап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)</w:t>
              <w:tab/>
              <w:t>Преодоление болота по кладям из жердей, кочка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ереправляются через болото с помощью жердей, укладывая их на лаги (опора на грунт запрещена). На команду дается 4 жерд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 переправляются через болото по очереди, перепрыгивая с кочки на кочку. Начало этапа – первая кочка, окончание  – последня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7)</w:t>
              <w:tab/>
              <w:t>Подъем, траверс и спуск по склону с самостраховк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хватывающим узло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 по очереди проходят этап с самостраховкой на вертикальных перилах схватывающим узлом, траверс с самостраховкой скользящим карабин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)</w:t>
              <w:tab/>
              <w:t>Преодоление узкого лаза «мышеловка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о очереди проходят этап через ворота, стараясь не сбить верхнюю планк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)</w:t>
              <w:tab/>
              <w:t>Преодоление «паутинки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роходят этап через «паутину» из веревки от начального до конечного створа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560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)</w:t>
              <w:tab/>
              <w:t>Азимутальный х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 команды определяют азимут по судейской карточке, отмеряют указанное расстояние, и из этой точки определяют второй азимут и второе расстояние. В конце маршрута команда втыкает свой колышек. Компас судейский, запрещается пользоваться любыми измерителями расстояния, кроме шагов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638" w:leader="none"/>
              </w:tabs>
              <w:autoSpaceDE w:val="false"/>
              <w:ind w:left="1440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)</w:t>
              <w:tab/>
            </w:r>
            <w:r>
              <w:rPr>
                <w:bCs/>
                <w:color w:val="000000"/>
                <w:sz w:val="20"/>
                <w:szCs w:val="20"/>
              </w:rPr>
              <w:t>Завязывание узл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 участники команды завязывают по одному узлу из перечня (прямой, встречный, булинь, 8-проводник, простой проводник, стремя). Схемы узлов будут вывешены на доске объявлений за 4 часа до старта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638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)</w:t>
              <w:tab/>
              <w:t>Переноска пострадавшего по пересеченной местно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 с помощью штормовок и жердей организуют носилки и переносят одного пострадавшего (по выбору команды) на расстояние 80 – 100 метров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638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)</w:t>
              <w:tab/>
              <w:t>Переправа на катамар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надевают спасательные жилеты и переправляются на катамаране через водную преграду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716" w:leader="none"/>
              </w:tabs>
              <w:autoSpaceDE w:val="false"/>
              <w:ind w:left="1440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)</w:t>
              <w:tab/>
              <w:t>Разведение костр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анда отпиливает от бревна и колет чурак, складывает костер до натянутой судейской проволоки и пережигает нитку. Запрещается пользоваться любыми видами растопки, кроме добытой из чурака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ила, топор, бревно, спички - судейские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716" w:leader="none"/>
              </w:tabs>
              <w:autoSpaceDE w:val="false"/>
              <w:ind w:left="1440" w:hanging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)</w:t>
              <w:tab/>
              <w:t>Переправа через реку вбро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преодолевают реку вброд любым способом.</w:t>
            </w:r>
          </w:p>
          <w:p>
            <w:pPr>
              <w:pStyle w:val="Normal"/>
              <w:autoSpaceDE w:val="false"/>
              <w:ind w:firstLine="54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прохождения дистанции тур. полосы каждому участнику команды необходимо иметь спортивную форму, закрывающую локти и колени, рукавицы из плотного материала, петлю из репшнура d = 6 мм длиной 1.8 – 2.0 м для самостраховки на вертикальных перилах, обувь без металлических и пластмассовых шипов. Команде необходимо иметь две штормовки для организации носилок на этапе «транспортировка пострадавшего…». Страховочные системы и винтовые карабины предоставляются организаторами сле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ини – футбо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лимпийская система. Состав команды 6 человек (5+1; 2). Игры – 2 тайма по 10 минут. Игры проводятся по правилам ФИФ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: командная форма. Для команд-соперниц равнозначная экипиров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Волейбо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импийская система. Правила международные. Состав команды 6 человек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: командная форма. Для команд-соперниц равнозначная экипиров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еретягивание каната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лимпийская система. Правила международные. Состав команды до 12 человек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. Конкурс «Визитка»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ставляет собой презентацию команды, её достижений, умений, тала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. Конкурс «Маскарад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нкурс предполагает представление командой различных характерных, исторических, фантастических персонажей в костюмах с масками на лицах либо гримом. Требования: отражение темы слета-фестиваля, топлесс не допускаетс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зентации костюмов - до 3 мин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Конкурс групп поддержки «Черлидинг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ется зрелищность, костюмированность, оригинальность, музыкальность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ступления – до 3 мин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Художественный конкурс "Вечера на хуторе близ …"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различных художественных выразительных средств необходимо раскрыть тему конкурса и слета-фестиваля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выступления - до 5 мин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Фонограммы должны быть записаны на диске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ЕТНЫ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Конкурс исполнител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манда или участник представляет туристическую песню в произвольном жанре.  Песни исполняются под живой аккомпанемент: гитара, дополнительное музыкальное сопровождение (перкуссия, барабаны, губная гармошка и т.д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Армрестлин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международны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Дартс с шар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стнику необходимо попасть стрелками (дартс) в установленные судьями «шары». Расстояние 3 м. Победитель определяется по числу лопнувших шаров. Приз внутр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. Боулинг с «бутылками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стнику необходимо сбить установленные судьями «бутылки». Расстояние 5 м. Учитывается кол-во попаданий. Победитель определяется по наименьшему числу промах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bCs/>
                <w:sz w:val="20"/>
                <w:szCs w:val="20"/>
              </w:rPr>
              <w:t>. Бой мешками на бревн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 по 3 мин. Бревно 5 м. Участникам необходимо сбить соперника с бревна. Победитель - продержавшийся на бревне. Олимпийская систем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 Поднятие гир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-во участников от команды 3 чел. (2 муж., 1 жен.). Время 1 мин. на каждого участника Участникам необходимо поднять гирю (16 кг) наибольшее число раз. Учитывается общее кол-во жим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 Шуточная эстаф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-во участников от команды 4 чел. Оценивается скорость, правильность выполнения зад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ебования к месту проведения слета-фестиваля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Пермского муниципального района «Ребячий лагерь «Салют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еспечение работы по организации и проведению мероприятия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Обеспечить наличие, монтаж, демонтаж и использование в рамках слета-фестиваля следующего технического оборудования (либо его эквивалента):</w:t>
            </w:r>
          </w:p>
          <w:tbl>
            <w:tblPr>
              <w:tblW w:w="9386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685"/>
              <w:gridCol w:w="1701"/>
            </w:tblGrid>
            <w:tr>
              <w:trPr>
                <w:trHeight w:val="305" w:hRule="atLeast"/>
              </w:trPr>
              <w:tc>
                <w:tcPr>
                  <w:tcW w:w="7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личество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TextBody"/>
                    <w:snapToGrid w:val="false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Звуковая аппаратура:   звукоакустический комплект (мощность не менее 3 кВт) с двумя проигрывателями с возможностью воспроизведения CD, MP3 форматов, ноутбук, пульт микшерный (16 каналов с обработкой звука), радио микрофоны, 4 штуки, с комплектом исправных запасных батареек для каждого микрофона.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комплек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Световая аппаратура:  установка средней заливки сцены, установка динамичного светоуправляемого комплекса, две крутящиеся головы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комплек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ind w:left="1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с документаци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беспечить составление расписания работы слета-фестиваля (повременное), предоставить Заказчику не позднее 03.08.2009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разработку подробного сценария слета-фестиваля, предоставить Заказчику не позднее 03.08.2009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беспечить разработку таблиц оценки выступлений, предоставить Заказчику не позднее 03.08.2009 г. - Обеспечить составление списка участников фестиваля с указанием возраста,  предоставить Заказчику не позднее 03.08.2009 г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ить составление содержательного отчета о проведении фестиваля, предоставить его Заказчику не позднее 17.08.2009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чет должен включать в себя: подробный отчет по каждому пункту технического задания, а также подробное резюме отражающее информацию о результатах достижения цели мероприятия; фото и видеоматериалы, отражающие все этапы мероприятия, отзывы участников (каждой команд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написание пресс-релизов мероприятия, анонсирующего и итоговог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формление сце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баннер (предоставляется Заказчико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нформационную поддержку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рассылку пресс-релизов в СМИ города Перми, не менее 50 С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трансферт судей и др. персонала слета-фестиваля, не менее 20 чел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ить подведение итогов слета фестивал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ab/>
              <w:t>Подведение итогов подводится по командному первенству участников слета-фестиваля. Итоги подводятся судейской коллегией и конкурсной комиссией по наименьшей сумме набранных очков в соревнованиях и конкурсах. При равенстве баллов в общем итоге преимущество отдается команде, имеющей лучший результат при прохождении туристско-спортивной полос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За нарушение правил слета–фестиваля начисляются штрафные баллы. В рамках проведения слета нарушениями считаются: въезд машин на территорию лагеря (кроме специального транспорта по пропускам); появление участников на территории лагеря в нетрезвом виде; участие в зачетных видах конкурсов и соревнований участников младше 18 лет и/или старше 35 лет, порча имущества лагер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рганизацию и проведение творческой части мероприят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слета-фестиваля «Ночь перед … Годом Молодежи» посвящена Году молодежи в РФ и 200-летию Н.В.Гог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Театрализованное открытие слета-фестиваля</w:t>
            </w:r>
            <w:r>
              <w:rPr>
                <w:bCs/>
                <w:sz w:val="20"/>
                <w:szCs w:val="20"/>
              </w:rPr>
              <w:t>. Требования: отражение темы, не менее двух персонажей, зрелищность, активизация участников, использование художественных пластических и технических выразительных средств, продолжительность не менее 20 мину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ечернее театрализованное представление «Шабаш у костра». Требования: </w:t>
            </w:r>
            <w:r>
              <w:rPr>
                <w:bCs/>
                <w:sz w:val="20"/>
                <w:szCs w:val="20"/>
              </w:rPr>
              <w:t>отражение темы,</w:t>
            </w:r>
            <w:r>
              <w:rPr>
                <w:sz w:val="20"/>
                <w:szCs w:val="20"/>
              </w:rPr>
              <w:t xml:space="preserve"> зрелищность, активизация зрителей, проведение конкурса «Маскарад», спецэффекты продолжительность не менее 1,5 ча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чная дискотека. Требования: продолжительность не менее 3-х часов, световое оформление, популярная музы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Церемония награждения. Требования: </w:t>
            </w:r>
            <w:r>
              <w:rPr>
                <w:bCs/>
                <w:sz w:val="20"/>
                <w:szCs w:val="20"/>
              </w:rPr>
              <w:t>отражение темы,</w:t>
            </w:r>
            <w:r>
              <w:rPr>
                <w:sz w:val="20"/>
                <w:szCs w:val="20"/>
              </w:rPr>
              <w:t xml:space="preserve"> театрализация, подведение ит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творческих конкур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дровое обеспечение мероприят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ежиссуру  и администрирование мероприятия, не менее 2 чел., ответственных за общую организацию мероприятия, подбор др. персонала. Требования: наличие опыта работы по подготовке и проведению подобных мероприятий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кураторов, аниматоров, регистраторов и статистов в течение всего мероприятия, не менее 10 чел., для встречи расселения и курирования в течение мероприятия участников, курирования проведения конкурсов и соревнований, а также решения других организационных вопро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ведущих в течение всего мероприятия, не менее 2 чел. Требования: опыт проведения подобных мероприятий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ить высококвалифицированную работу звукорежиссера,  общая продолжительностью работы не менее 12 час. Требования: опыт работы на подоб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х городского уровн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судей регионального уровня, не менее 10 чел. Требования: опыт судейства на краевых или российских мероприятиях подобной темати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Обеспечить дежурство врача терапевта в течение всего мероприятия.</w:t>
            </w:r>
          </w:p>
          <w:p>
            <w:pPr>
              <w:pStyle w:val="Normal"/>
              <w:ind w:lef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0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05000 (Сто пя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исполнителя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 выполненных</w:t>
      </w:r>
      <w:r>
        <w:rPr>
          <w:sz w:val="20"/>
          <w:szCs w:val="20"/>
        </w:rPr>
        <w:t xml:space="preserve"> работ (услуг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оказании услуг по </w:t>
      </w:r>
      <w:r>
        <w:rPr>
          <w:rFonts w:cs="Times New Roman" w:ascii="Times New Roman" w:hAnsi="Times New Roman"/>
          <w:bCs/>
          <w:sz w:val="20"/>
          <w:szCs w:val="20"/>
        </w:rPr>
        <w:t xml:space="preserve">организации и проведению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 8,  каб.  4  с 21 июля 2009 г. по 24 июля 2009 г. (с 9 часов 00 минут  до 18 часов 00 минут),  27 июля 2009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7 июля 2009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слуги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55:00Z</dcterms:created>
  <dc:creator>tevelevadb</dc:creator>
  <dc:description/>
  <cp:keywords/>
  <dc:language>en-US</dc:language>
  <cp:lastModifiedBy>5</cp:lastModifiedBy>
  <cp:lastPrinted>2009-03-04T11:39:00Z</cp:lastPrinted>
  <dcterms:modified xsi:type="dcterms:W3CDTF">2009-07-20T07:21:00Z</dcterms:modified>
  <cp:revision>4</cp:revision>
  <dc:subject/>
  <dc:title>ЗАПРОС КОТИРОВОЧНОЙ ЦЕНЫ</dc:title>
</cp:coreProperties>
</file>