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6  от «21» июля     2009 г. </w:t>
      </w:r>
      <w:r>
        <w:rPr>
          <w:b/>
        </w:rPr>
        <w:t>о проведении запроса котировок на предоставление услуги  «Запись пациентов на прием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 дет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614047, г. Пермь, ул. Бушмакина,19  </w:t>
      </w:r>
    </w:p>
    <w:p>
      <w:pPr>
        <w:pStyle w:val="Normal"/>
        <w:rPr>
          <w:sz w:val="20"/>
        </w:rPr>
      </w:pPr>
      <w:r>
        <w:rPr>
          <w:sz w:val="20"/>
        </w:rPr>
        <w:t>Тел./факс: (342) 272-20-12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Байдина Олеся Владими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 детская поликлиника № 3» в третьем  квартале 2009 год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 ежемесячно с 05.08.2009  по 30.09.2009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аксимальная цена контракта: 153680,00  (Сто пятьдесят три тысячи шестьсот восемьдесят рублей 0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Бушмакина,19  </w:t>
      </w:r>
      <w:r>
        <w:rPr>
          <w:b/>
          <w:sz w:val="20"/>
        </w:rPr>
        <w:t xml:space="preserve">до 10  часов 00  минут  « 28 » июля  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29» июля 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чем через   7 дней со дня размещения на официальном сайте протокола рассмотрения и оценки котировочных заявок и не позднее  чем через 20 дней со дня  подписания 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 врач     МУЗ «ГДП № 3»                                              ___________                            С.С. Наговицын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</w:rPr>
        <w:t>М.П.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09-07-20T16:39:00Z</dcterms:modified>
  <cp:revision>32</cp:revision>
  <dc:subject/>
  <dc:title>ЗАПРОС КОТИРОВОЧНОЙ ЦЕНЫ</dc:title>
</cp:coreProperties>
</file>