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8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8"/>
      </w:tblGrid>
      <w:tr>
        <w:trPr>
          <w:trHeight w:val="315" w:hRule="atLeast"/>
        </w:trPr>
        <w:tc>
          <w:tcPr>
            <w:tcW w:w="11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№ 51/2 от «21» июля 2009 г. О ПРОВЕДЕНИИ ЗАПРОСА КОТИРОВОК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 закупку шприцев и устройств для переливания крови, кровезаменителей 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фузионных раство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раткое наименование предмета закуп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 «Городская  клиническая  больница  № 2 имени доктора Федора Христофоровича Грал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наименование муниципального заказчика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14068, Пермский край, г. Пермь, ул. Кирова, 230 , каб.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чтовый адрес: индекс, город, улица, № дома, № кабинет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./факс:</w:t>
            </w:r>
            <w:r>
              <w:rPr>
                <w:sz w:val="20"/>
                <w:szCs w:val="20"/>
                <w:u w:val="single"/>
              </w:rPr>
              <w:t xml:space="preserve">    236- 81- 20     </w:t>
            </w:r>
            <w:r>
              <w:rPr>
                <w:sz w:val="20"/>
                <w:szCs w:val="20"/>
              </w:rPr>
              <w:t>, электронная почта:</w:t>
            </w: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______________________________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Копытова  Марина  Николаевна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(фамилия, имя, отчество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едусматривает осуществить за счет </w:t>
            </w:r>
            <w:r>
              <w:rPr>
                <w:sz w:val="20"/>
                <w:szCs w:val="20"/>
                <w:u w:val="single"/>
              </w:rPr>
              <w:t xml:space="preserve"> средств  ОМС 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заказ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у следующих товаров (работ, услуг) способом запроса котировок (приложение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сто доставки товаров (выполнения работ, оказания услуг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. Пермь, ул. Плеханова, 36 (аптека), транспортом поставщ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 контракта   499 999 руб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111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1"/>
              <w:gridCol w:w="2421"/>
              <w:gridCol w:w="1284"/>
              <w:gridCol w:w="1155"/>
              <w:gridCol w:w="1287"/>
            </w:tblGrid>
            <w:tr>
              <w:trPr>
                <w:trHeight w:val="495" w:hRule="atLeast"/>
              </w:trPr>
              <w:tc>
                <w:tcPr>
                  <w:tcW w:w="4971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ия поставки:</w:t>
                  </w:r>
                </w:p>
              </w:tc>
              <w:tc>
                <w:tcPr>
                  <w:tcW w:w="2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11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вка товара - в течение 3 дней после подписания  муниципального контракта по заявке заказчика.</w:t>
                  </w:r>
                </w:p>
                <w:tbl>
                  <w:tblPr>
                    <w:tblW w:w="10809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09"/>
                  </w:tblGrid>
                  <w:tr>
                    <w:trPr>
                      <w:trHeight w:val="765" w:hRule="atLeast"/>
                    </w:trPr>
                    <w:tc>
                      <w:tcPr>
                        <w:tcW w:w="108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месте с котировочной заявкой приложить по 1 экземпляру предлагаемых товаров, для оценки соответствия их требованиям технического задания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плата товаров</w:t>
                  </w:r>
                  <w:r>
                    <w:rPr>
                      <w:sz w:val="20"/>
                      <w:szCs w:val="20"/>
                    </w:rPr>
                    <w:t xml:space="preserve"> (работ, услуг) будет произведена безналичным перечислением  денежных средств  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 безналичный расчет в течение 20 дней с момента поставки товара и подписания накладных.</w:t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график оплаты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и техническому заданию приложение № 2 курьером  по вышеуказанному адресу </w:t>
                  </w:r>
                  <w:r>
                    <w:rPr>
                      <w:b/>
                      <w:sz w:val="20"/>
                      <w:szCs w:val="20"/>
                    </w:rPr>
                    <w:t xml:space="preserve">до 10 часов 00  минут  « 31»   июля 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009 г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Цена товаров  (работ, услуг)  должна  быть указана  с учетом следующих расходов: </w:t>
                  </w:r>
                  <w:r>
                    <w:rPr>
                      <w:sz w:val="20"/>
                      <w:szCs w:val="20"/>
                      <w:u w:val="single"/>
                    </w:rPr>
      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              <w:tab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Главный  врач  МУЗ ГКБ № 2                              __________________________                        </w:t>
                  </w:r>
                  <w:r>
                    <w:rPr>
                      <w:sz w:val="20"/>
                      <w:szCs w:val="20"/>
                      <w:u w:val="single"/>
                    </w:rPr>
                    <w:t>Грязнов  В.Н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Имени доктора Ф.Х.Граля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</w:t>
                  </w:r>
                  <w:r>
                    <w:rPr>
                      <w:sz w:val="16"/>
                      <w:szCs w:val="16"/>
                    </w:rPr>
                    <w:t>(должность)                                                                   (подпись)                                                               (ФИО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П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dc:language>en-US</dc:language>
  <cp:lastModifiedBy>маткина</cp:lastModifiedBy>
  <cp:lastPrinted>2009-07-20T10:14:00Z</cp:lastPrinted>
  <dcterms:modified xsi:type="dcterms:W3CDTF">2009-07-21T02:52:00Z</dcterms:modified>
  <cp:revision>17</cp:revision>
  <dc:subject/>
  <dc:title>                                                               Техническое задание                               Приложение № 2</dc:title>
</cp:coreProperties>
</file>