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4 от «21» июля  2009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/>
      </w:pPr>
      <w:r>
        <w:rPr>
          <w:sz w:val="20"/>
          <w:szCs w:val="20"/>
        </w:rPr>
        <w:t>1-я Поставка1/3 от общего количества товара в течение 1-го дня после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я поставка 2200 фл. Глюкоза 5% 250 мл, 1000 фл. Глюкоза 5% 500мл, 500фл. Глюкоза 10% 400мл – 04.09.09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я поставка 2200 фл. Глюкоза 5% 250 мл, 1000 фл. Глюкоза 5% 500мл, 500фл. Глюкоза 10% 400мл – 06.10.09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ксимальная цена  контракта     321000  руб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курьером  по вышеуказанному адресу  </w:t>
      </w:r>
      <w:r>
        <w:rPr>
          <w:b/>
          <w:sz w:val="20"/>
          <w:szCs w:val="20"/>
        </w:rPr>
        <w:t>до 10 часов 00  минут  «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31 »    июл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17:00Z</dcterms:created>
  <dc:creator>User</dc:creator>
  <dc:description/>
  <dc:language>en-US</dc:language>
  <cp:lastModifiedBy>маткина</cp:lastModifiedBy>
  <cp:lastPrinted>2009-07-21T09:01:00Z</cp:lastPrinted>
  <dcterms:modified xsi:type="dcterms:W3CDTF">2009-07-21T03:02:00Z</dcterms:modified>
  <cp:revision>24</cp:revision>
  <dc:subject/>
  <dc:title>ИЗВЕЩЕНИЕ № _____ от «___»__________ 200__ г</dc:title>
</cp:coreProperties>
</file>