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ЗВЕЩЕНИЕ № 48/1 от «2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 xml:space="preserve">» июля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тмене запроса 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«На измерение сопротивления изоляции проводов, кабелей и электрооборудования для  муниципального учреждения здравоохранения «Городская клиническая больница № 2 имени доктора Ф.Х. Граля» 614068, г. Пермь, ул. Кирова, 230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звещение № 48 от «14» июля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48 от «14» июл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07-17T14:31:00Z</cp:lastPrinted>
  <dcterms:modified xsi:type="dcterms:W3CDTF">2009-07-21T05:17:00Z</dcterms:modified>
  <cp:revision>19</cp:revision>
  <dc:subject/>
  <dc:title/>
</cp:coreProperties>
</file>