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ЗВЕЩЕНИЕ № 49/1 от «2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 xml:space="preserve">» июля 2009 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монтаж пожаро-охранной сигнализации  для  муниципального учреждения здравоохранения «Городская клиническая больница № 2 имени доктора Федора Христофоровича Граля» 614068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Пермь, ул. Кирова, 230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извещение № 49 от «14» июля 2009 г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49 от «14» июл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09-07-17T14:33:00Z</cp:lastPrinted>
  <dcterms:modified xsi:type="dcterms:W3CDTF">2009-07-21T05:17:00Z</dcterms:modified>
  <cp:revision>20</cp:revision>
  <dc:subject/>
  <dc:title/>
</cp:coreProperties>
</file>