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ЗВЕЩЕНИЕ № 52/1 от «2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 xml:space="preserve">» июля 2009 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олнение общестроительных работ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извещение № 52 от «15» июля 2009 г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sz w:val="24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52 от «15» июл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07-17T14:51:00Z</cp:lastPrinted>
  <dcterms:modified xsi:type="dcterms:W3CDTF">2009-07-21T05:12:00Z</dcterms:modified>
  <cp:revision>21</cp:revision>
  <dc:subject/>
  <dc:title/>
</cp:coreProperties>
</file>