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40" w:leader="none"/>
        </w:tabs>
        <w:rPr/>
      </w:pPr>
      <w:r>
        <w:rPr>
          <w:b/>
        </w:rPr>
        <w:tab/>
        <w:t xml:space="preserve">                           </w:t>
      </w: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иректор МОУ ДОД ОО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«Звездный»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___________ /С.В. Береснев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«___»_____________200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Е Х Н И Ч Е С К О Е   З А Д А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 топографо-геодез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инженерно-строительных изыск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8"/>
        <w:gridCol w:w="7146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порный канализационный коллектор от п/л «Звездный» до 10 –го микро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роительств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 объекта проектирования и границы изысканий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ссия, г.Пермь  п.Социалистический МОУ ДОД «Оздоровительно - образовательный лагерь «Звездный» г. Перми. Границы изысканий  строительства трассы канализационных сетей  показаны на топосъемке в М 1: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Оздоровительно-образовательный лагерь «Звездный» г.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я проектирова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документац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нженерных изысканий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1 Цель – выполнение инженерно-геологических изысканий для обоснования решений проектирования объекта.</w:t>
            </w:r>
          </w:p>
          <w:p>
            <w:pPr>
              <w:pStyle w:val="Normal"/>
              <w:rPr/>
            </w:pPr>
            <w:r>
              <w:rPr/>
              <w:t>6.1.1 Определение инженерно-геологических условий по трассе напорного канализационного коллектора  до КК-9 по ул.Репина</w:t>
            </w:r>
          </w:p>
          <w:p>
            <w:pPr>
              <w:pStyle w:val="Normal"/>
              <w:rPr/>
            </w:pPr>
            <w:r>
              <w:rPr/>
              <w:t>6.1.2 Определение физико-механических свойств грунтов, их пространственной изменчивости.</w:t>
            </w:r>
          </w:p>
          <w:p>
            <w:pPr>
              <w:pStyle w:val="Normal"/>
              <w:rPr/>
            </w:pPr>
            <w:r>
              <w:rPr/>
              <w:t>6.1.3 Установление уровня грунтовых вод, их химического состава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>6.2 Цель - получение топографо-геодезических материалов и данных о ситуации и рельефе, существующих сооружениях (наземных, подземных), коммуникациях (наземных, подземных) и других элементах планировки по трассе напорного коллектор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нормативных документов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женерно-геологические изыскания в соответствии с  требованиями нормативных документ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НиП 11-02-96 «Инженерные изыскания для строительства. Основные положения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 11-105-97 «Инженерно-геологические изыскания для строительства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НиП 2.01.15-90 «Инженерная защита территорий, зданий и сооружений от опасных геологических процессов. Основные положения проектирования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НиП 2.06.15-85 «Инженерная защита территорий от затопления и подтоплени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 11-104-97 Инженерно-геодезические изыскания для строительств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П 11-104-97 Инженерно-геодезические изыскания для строительства. Часть </w:t>
            </w:r>
            <w:r>
              <w:rPr>
                <w:lang w:val="en-US"/>
              </w:rPr>
              <w:t>II</w:t>
            </w:r>
            <w:r>
              <w:rPr/>
              <w:t xml:space="preserve">. Выполнение съёмки подземных коммуникаций при инженерно-геодезических изысканиях для строительства. </w:t>
            </w:r>
          </w:p>
        </w:tc>
      </w:tr>
      <w:tr>
        <w:trPr>
          <w:trHeight w:val="3504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чности изысканий, надежности или обеспеченности расчетных характеристик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1 Инженерно-строительные изыскания выполнить в соответствии с нормативными документами для использования под строительство объекта.</w:t>
            </w:r>
          </w:p>
          <w:p>
            <w:pPr>
              <w:pStyle w:val="Normal"/>
              <w:rPr/>
            </w:pPr>
            <w:r>
              <w:rPr/>
              <w:t>8.2 Выполнить инженерно-геологическую съемку исследуемой территории в М 1:500.</w:t>
            </w:r>
          </w:p>
          <w:p>
            <w:pPr>
              <w:pStyle w:val="Normal"/>
              <w:rPr/>
            </w:pPr>
            <w:r>
              <w:rPr/>
              <w:t>8.3 Количество скважин и шурфов определить согласно нормативных документов (табл.7.1 СП 11-105-97).</w:t>
            </w:r>
          </w:p>
          <w:p>
            <w:pPr>
              <w:pStyle w:val="Normal"/>
              <w:rPr/>
            </w:pPr>
            <w:r>
              <w:rPr/>
              <w:t>8.4 Глубину проходки скважин предусмотреть согласно типа и глубины заложения фундаментов проектируемых сетей в соответствии с нормативными документами, но не менее 5м.</w:t>
            </w:r>
          </w:p>
          <w:p>
            <w:pPr>
              <w:pStyle w:val="Normal"/>
              <w:rPr/>
            </w:pPr>
            <w:r>
              <w:rPr/>
              <w:t>8.5 Выполнить работы по маршрутным исследованиям с описанием точек наблюдения согласно п.6.2 СНиП 11-02-96 и п.6.7; 7.4; 7.6 СП 11-105-97, отразить данные в отчете.</w:t>
            </w:r>
          </w:p>
          <w:p>
            <w:pPr>
              <w:pStyle w:val="Normal"/>
              <w:rPr/>
            </w:pPr>
            <w:r>
              <w:rPr/>
              <w:t>8.6 Состав и объем изыскательских работ определить по ГОСТ 20522-96 с учетом требований СНиП 2.01.15-90, СНиП 2.01.15-85, СНиП 22-01-95.</w:t>
            </w:r>
          </w:p>
          <w:p>
            <w:pPr>
              <w:pStyle w:val="Normal"/>
              <w:rPr/>
            </w:pPr>
            <w:r>
              <w:rPr/>
              <w:t>8.7 Использовать при изысканиях материалы прошлых лет.</w:t>
            </w:r>
          </w:p>
          <w:p>
            <w:pPr>
              <w:pStyle w:val="Normal"/>
              <w:rPr/>
            </w:pPr>
            <w:r>
              <w:rPr/>
              <w:t>8.8 Представить сведения о строительной категории грунтов и их агрессивности к бетону и металлу.</w:t>
            </w:r>
          </w:p>
        </w:tc>
      </w:tr>
      <w:tr>
        <w:trPr>
          <w:trHeight w:val="223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ая характеристика проектируемого объект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1 Напорный канализационный коллекто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лина трассы 3716 м до врезки в существующий коллектор КК-9 на ул.Репи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иаметр 159 м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убы из высокопрочного чугуна (ВЧШГ) с внутренним цементно-песчаным покрытием, полипропиленовые гофрированные с двухслойной стенкой «</w:t>
            </w:r>
            <w:r>
              <w:rPr>
                <w:lang w:val="en-US"/>
              </w:rPr>
              <w:t>Pragma</w:t>
            </w:r>
            <w:r>
              <w:rPr/>
              <w:t>», из непластифицированного поливинилхлорида или стеклопласти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Глубина заложения – до 4м; </w:t>
            </w:r>
          </w:p>
        </w:tc>
      </w:tr>
      <w:tr>
        <w:trPr>
          <w:trHeight w:val="111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тчетных материалов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1 Отчет по инженерно-строительным изысканиям в соответствии с требованиями п.6.3; 6.7; 6.24 СНиП 11-02-96.</w:t>
            </w:r>
          </w:p>
          <w:p>
            <w:pPr>
              <w:pStyle w:val="Normal"/>
              <w:rPr/>
            </w:pPr>
            <w:r>
              <w:rPr/>
              <w:t>10.2 Графическая часть – в соответствии с п.6.4; 6.25 СНиП 11-02-96</w:t>
            </w:r>
          </w:p>
          <w:p>
            <w:pPr>
              <w:pStyle w:val="Normal"/>
              <w:rPr/>
            </w:pPr>
            <w:r>
              <w:rPr/>
              <w:t>10.3 Отчёт по инженерно-геодезическим изысканиям в соответствии с требованиями пп. 4.22-4.25, 5.13, 5.17, 5.18 СНиП 11-02-96</w:t>
            </w:r>
          </w:p>
          <w:p>
            <w:pPr>
              <w:pStyle w:val="Normal"/>
              <w:rPr/>
            </w:pPr>
            <w:r>
              <w:rPr/>
              <w:t>10.4 Графическая часть – в соответствии с пп. 5.13; 5.17; 5.18 СНиП 11-02-96</w:t>
            </w:r>
          </w:p>
        </w:tc>
      </w:tr>
      <w:tr>
        <w:trPr>
          <w:trHeight w:val="107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1 Оформленный отчет в 4х экземплярах на бумажном носителе и 1 экземпляр в электронном виде сдать Заказчику.</w:t>
            </w:r>
          </w:p>
          <w:p>
            <w:pPr>
              <w:pStyle w:val="Normal"/>
              <w:rPr/>
            </w:pPr>
            <w:r>
              <w:rPr/>
              <w:t>11.2 Согласовать инженерно-строительный изыскания и топографо-геодезических с эксплуатирующими организациями.</w:t>
            </w:r>
          </w:p>
          <w:p>
            <w:pPr>
              <w:pStyle w:val="Normal"/>
              <w:rPr/>
            </w:pPr>
            <w:r>
              <w:rPr/>
              <w:t>11.3 Утвердить Департаментом  планирования и развития  попографические  работы.</w:t>
            </w:r>
          </w:p>
        </w:tc>
      </w:tr>
      <w:tr>
        <w:trPr>
          <w:trHeight w:val="107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.Границы съемки – согласно приложения </w:t>
            </w:r>
          </w:p>
          <w:p>
            <w:pPr>
              <w:pStyle w:val="Normal"/>
              <w:rPr/>
            </w:pPr>
            <w:r>
              <w:rPr/>
              <w:t>12.2. Масштаб съемки 1:500</w:t>
            </w:r>
          </w:p>
          <w:p>
            <w:pPr>
              <w:pStyle w:val="Normal"/>
              <w:rPr/>
            </w:pPr>
            <w:r>
              <w:rPr/>
              <w:t>12.3.По трассе проектируемых канализационных сетей коридор съемки принять 40 м.</w:t>
            </w:r>
          </w:p>
          <w:p>
            <w:pPr>
              <w:pStyle w:val="Normal"/>
              <w:rPr/>
            </w:pPr>
            <w:r>
              <w:rPr/>
              <w:t>12.4 Выкопировка из генплана.</w:t>
            </w:r>
          </w:p>
        </w:tc>
      </w:tr>
      <w:tr>
        <w:trPr>
          <w:trHeight w:val="107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ординат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ординат «местная», принятая для г. Пермь.</w:t>
            </w:r>
          </w:p>
          <w:p>
            <w:pPr>
              <w:pStyle w:val="Normal"/>
              <w:rPr/>
            </w:pPr>
            <w:r>
              <w:rPr/>
              <w:t>Система высот «Балтийская»</w:t>
            </w:r>
          </w:p>
        </w:tc>
      </w:tr>
      <w:tr>
        <w:trPr>
          <w:trHeight w:val="107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каза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представить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основание видов и схемы построения опорной геодезической сети, в том числе геодезической сети специального назначения для строительства, плотности  геодезических пунктов и точности определения их планово-высотного положения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едения о способе закрепления пунктов (точек) на местност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нные о методе выполнения топографической съёмк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нные по трассированию линейных сооружени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нные по инженерно-геодезическому обеспечению выполнения других видов инженерных изысканий (исследований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едения об использовании программных средств для камеральной обработки результатов геодезических измерений и создания инженерно-топографических планов (цифровых инженерно-топографических плано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Исполнитель:</w:t>
      </w:r>
    </w:p>
    <w:p>
      <w:pPr>
        <w:pStyle w:val="Normal"/>
        <w:rPr/>
      </w:pPr>
      <w:r>
        <w:rPr/>
        <w:t>Директор МОУДОД ООЛ «Звездный»                                      Директор</w:t>
      </w:r>
    </w:p>
    <w:p>
      <w:pPr>
        <w:pStyle w:val="Normal"/>
        <w:rPr/>
      </w:pPr>
      <w:r>
        <w:rPr/>
        <w:t>____________/ С.В. Береснев/                                                     _____________/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привлечения проектной организацией субподря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ветствует требованиям: ГОСТ Р ИСО 9001-2001( </w:t>
      </w:r>
      <w:r>
        <w:rPr>
          <w:lang w:val="en-US"/>
        </w:rPr>
        <w:t>ISO</w:t>
      </w:r>
      <w:r>
        <w:rPr/>
        <w:t xml:space="preserve"> 9001-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31:00Z</dcterms:created>
  <dc:creator>USER</dc:creator>
  <dc:description/>
  <cp:keywords/>
  <dc:language>en-US</dc:language>
  <cp:lastModifiedBy>Kochegina</cp:lastModifiedBy>
  <cp:lastPrinted>2009-07-21T11:27:00Z</cp:lastPrinted>
  <dcterms:modified xsi:type="dcterms:W3CDTF">2009-07-21T05:29:00Z</dcterms:modified>
  <cp:revision>15</cp:revision>
  <dc:subject/>
  <dc:title/>
</cp:coreProperties>
</file>