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9 от 21.07.09 г.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топографо-геодезических работ и инженерно- строительных изысканий в МОУ ДОД «Оздоровительно-образовательный лагерь «Звездный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. Перм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 xml:space="preserve">: Муниципальное образовательное учреждение дополнительного образования детей «Оздоровительно-образовательный лагерь «Звездный» г. Перми (614030, г. Пермь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ос. Социалистически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89012663787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u w:val="none"/>
            <w:lang w:val="en-US"/>
          </w:rPr>
          <w:t>MOU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DOD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ZVEZDNII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бюджета </w:t>
      </w:r>
      <w:r>
        <w:rPr>
          <w:rFonts w:cs="Times New Roman" w:ascii="Times New Roman" w:hAnsi="Times New Roman"/>
          <w:b w:val="false"/>
          <w:color w:val="000000"/>
        </w:rPr>
        <w:t xml:space="preserve">выполнение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«Выполнение топографо-геодезических работ и инженерно-строительных изысканий»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 и требования к выполняемым работам  </w:t>
      </w:r>
      <w:r>
        <w:rPr>
          <w:rFonts w:cs="Times New Roman" w:ascii="Times New Roman" w:hAnsi="Times New Roman"/>
          <w:b w:val="false"/>
          <w:color w:val="000000"/>
        </w:rPr>
        <w:t>указаны в техническом задании (Приложение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аботы должны быть выполнены организацией без привлечения субподрядных организаций. Подрядная организация должна иметь лицензию на заявленные рабо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Социалистическ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40 дней с момента заключения муниципального контрак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u w:val="single"/>
        </w:rPr>
        <w:t>499 500,00</w:t>
      </w:r>
      <w:r>
        <w:rPr>
          <w:rFonts w:cs="Times New Roman" w:ascii="Times New Roman" w:hAnsi="Times New Roman"/>
          <w:b w:val="false"/>
          <w:color w:val="000000"/>
        </w:rPr>
        <w:t xml:space="preserve"> (Четыреста девяносто девять тысяч пятьсот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плата работ: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Оплата за выполненные Подрядчиком объемы работ будет произведена безналичным перечислением  денежных средств в течение 20 банковских дней с момента подписания акта приемки-сдачи выполненных работ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(согласно Приложению № 1) по адресу 614030, г. Пермь, Орджоникидзевский район (Гайва), пос.Социалистический, бухгалтерия </w:t>
      </w:r>
      <w:r>
        <w:rPr>
          <w:rFonts w:cs="Times New Roman" w:ascii="Times New Roman" w:hAnsi="Times New Roman"/>
          <w:color w:val="000000"/>
        </w:rPr>
        <w:t xml:space="preserve">до 15 часов 00 минут (время местное) 31.07.2009 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отировочные 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с момента размещения извещения на официальном сайте Администрация города Перми: </w:t>
      </w:r>
      <w:hyperlink r:id="rId3">
        <w:r>
          <w:rPr>
            <w:rStyle w:val="InternetLink"/>
            <w:rFonts w:cs="Times New Roman" w:ascii="Times New Roman" w:hAnsi="Times New Roman"/>
            <w:b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</w:rPr>
          <w:t>://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иректор                                                                            С.В. Бересне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b/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_DOD_ZVEZDNII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18:00Z</dcterms:created>
  <dc:creator>Роза</dc:creator>
  <dc:description/>
  <cp:keywords/>
  <dc:language>en-US</dc:language>
  <cp:lastModifiedBy>Kochegina</cp:lastModifiedBy>
  <cp:lastPrinted>2009-03-23T15:42:00Z</cp:lastPrinted>
  <dcterms:modified xsi:type="dcterms:W3CDTF">2009-07-21T05:32:00Z</dcterms:modified>
  <cp:revision>32</cp:revision>
  <dc:subject/>
  <dc:title/>
</cp:coreProperties>
</file>