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0 от «21» июл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заключения муниципального контракта  по 30.09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90 029,00 (Сто девяносто тысяч двадцать девять руб. 00 коп.)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28» июл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                  29 июл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МУЗ «ГДП № 4»              ___________________                                О.Е. Чернышова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0   от  «21» июл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Админ</cp:lastModifiedBy>
  <cp:lastPrinted>2009-03-10T11:15:00Z</cp:lastPrinted>
  <dcterms:modified xsi:type="dcterms:W3CDTF">2009-07-20T09:01:00Z</dcterms:modified>
  <cp:revision>25</cp:revision>
  <dc:subject/>
  <dc:title>ЗАПРОС КОТИРОВОЧНОЙ ЦЕНЫ</dc:title>
</cp:coreProperties>
</file>