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 9  от «21»  июля    2009 г. </w:t>
      </w:r>
      <w:r>
        <w:rPr>
          <w:b/>
        </w:rPr>
        <w:t>о проведении запроса котировок на предоставление услуги  «Запись пациентов на прием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73-02-8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Кузнецова Наталия Геннадье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поликлиника № 9» с 01.08.2009г. по 31.09.2009г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 01.08.2009  по 30.09.2009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115430,00   (Сто пятнадцать тысяч четыреста тридцать  ) рублей 0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, административный корпус, кабинет № 14   </w:t>
      </w:r>
      <w:r>
        <w:rPr>
          <w:b/>
          <w:sz w:val="20"/>
        </w:rPr>
        <w:t xml:space="preserve">до 10 часов 00 минут  «28»  июл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29»июля 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7 до 20 дней с даты подписания протокола рассмотрения и оценки котировочных заявок и размещения его на официальном сай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врач     МУЗ «ГП № 9»                                              ___________                            Г.И.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</w:rPr>
        <w:t>М.П.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01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09-07-20T08:01:00Z</dcterms:modified>
  <cp:revision>2</cp:revision>
  <dc:subject/>
  <dc:title>ЗАПРОС КОТИРОВОЧНОЙ ЦЕНЫ</dc:title>
</cp:coreProperties>
</file>