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7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 лекарственных средств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1.07.09г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Динитрогена оксид (азота закись) или эквивале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№ 75 от 06 ию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992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248кг. С 03 по 05 августа 2009г., включительно, 248кг. с 01 по 03 сентября 2009г.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Бр.Игнатовых, 2 МУЗ «Медсанчасть №9 им.М.А.Тверье», апт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ляемые  лекарственные средства  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страхование, уплату таможенных пошлин, 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75/1  от 14 июля  2009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2690"/>
        <w:gridCol w:w="1889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>
          <w:trHeight w:val="597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80,4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 заявок, их оценки и сопоставления, согласно       требованиям и критериям, изложенным в запросе котировок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заявку  ОАО «Пермфармация»  соответствующей требованиям, установленным в извещении о проведении котировок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2) На основании п.6. ст. 46 Федерального закона от 13.07.2005 года №94-ФЗ заключить муниципальный контракт с   ОАО «Пермфармация»  на сумму 87980,48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882"/>
      </w:tblGrid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2:20:00Z</dcterms:created>
  <dc:creator>Дом</dc:creator>
  <dc:description/>
  <cp:keywords/>
  <dc:language>en-US</dc:language>
  <cp:lastModifiedBy>Пользователь</cp:lastModifiedBy>
  <cp:lastPrinted>2009-01-11T16:01:00Z</cp:lastPrinted>
  <dcterms:modified xsi:type="dcterms:W3CDTF">2009-07-21T02:20:00Z</dcterms:modified>
  <cp:revision>2</cp:revision>
  <dc:subject/>
  <dc:title>Управление здравоохранения администрации города Перми</dc:title>
</cp:coreProperties>
</file>