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79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марли медицинской отбеленн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21.07.09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  М.М.Падруль -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- гл. бухгалтер</w:t>
      </w:r>
    </w:p>
    <w:p>
      <w:pPr>
        <w:pStyle w:val="Normal"/>
        <w:jc w:val="both"/>
        <w:rPr/>
      </w:pPr>
      <w:r>
        <w:rPr>
          <w:sz w:val="22"/>
          <w:szCs w:val="22"/>
        </w:rPr>
        <w:t>Н.Е.Верхозина - зав. аптек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А.Кетов – юрисконсуль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вестка дня: Рассмотрение и оценка котировочных заявок на поставку марли медицинской отбеленной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были установлены следующие требовани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вещение №79 от «13» июл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рля медицинская отбеленная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210000,0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средства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товара: 15000м в срок с 03 по 05 августа 2009г., включительно, 15000м в срок с 01 по 03 сентября 2009г.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ая марля должна отвечать требованиям, указанным в техническом задании (Приложение 1). Качество марли должно быть подтверждено действующим сертификатом соответствия.</w:t>
      </w:r>
    </w:p>
    <w:p>
      <w:pPr>
        <w:pStyle w:val="3"/>
        <w:spacing w:lineRule="auto" w:line="240" w:before="0" w:after="0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признается участник запроса котировок цен, предложивший наименьшую цену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67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актик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 Пермь, ул.Г.Успенского, д.22, офис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90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закова Екатерина Владимировн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Пермь, ул. Серебрянский проезд, д.19 к.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0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О «Вита Фарбио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0, г. Пермь, ул. Шоссе Космонавтов, д.320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0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К «ТехноМедика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Крисанова, д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0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айворонская О.Г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, г. Пермь, ул. Панфилова, д.10 к.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00,00</w:t>
            </w:r>
          </w:p>
        </w:tc>
      </w:tr>
      <w:tr>
        <w:trPr>
          <w:trHeight w:val="44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нус-Тек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Данщина, 4а, офис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0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кстильный дом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Чкалова, д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0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ркурий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35, г. Самара, ул. Краснодонская,  д.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ть все заявки соответствующими требованиям, установленным в извещении о  </w:t>
      </w:r>
    </w:p>
    <w:p>
      <w:pPr>
        <w:pStyle w:val="Normal"/>
        <w:tabs>
          <w:tab w:val="clear" w:pos="708"/>
          <w:tab w:val="left" w:pos="426" w:leader="none"/>
        </w:tabs>
        <w:ind w:left="660" w:hanging="0"/>
        <w:jc w:val="both"/>
        <w:rPr/>
      </w:pPr>
      <w:r>
        <w:rPr>
          <w:sz w:val="22"/>
          <w:szCs w:val="22"/>
        </w:rPr>
        <w:t>проведении котировок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)  Признать победителем в проведении запроса котировок,  участника размещения заказа        ООО «Текстильный дом» с ценой котировочной заявки  163500,00 руб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3) Второй номер по условиям исполнения контракта присвоить  ООО «Вита Фарбио»                      с ценой котировочной заявки – 165000,00 руб.</w:t>
      </w:r>
    </w:p>
    <w:p>
      <w:pPr>
        <w:pStyle w:val="Normal"/>
        <w:ind w:left="360" w:hanging="0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25"/>
      </w:tblGrid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Кетов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4"/>
    <w:qFormat/>
    <w:pPr>
      <w:suppressAutoHyphens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3:09:00Z</dcterms:created>
  <dc:creator>Дом</dc:creator>
  <dc:description/>
  <cp:keywords/>
  <dc:language>en-US</dc:language>
  <cp:lastModifiedBy>Пользователь</cp:lastModifiedBy>
  <cp:lastPrinted>2009-02-02T09:53:00Z</cp:lastPrinted>
  <dcterms:modified xsi:type="dcterms:W3CDTF">2009-07-21T03:09:00Z</dcterms:modified>
  <cp:revision>2</cp:revision>
  <dc:subject/>
  <dc:title>Управление здравоохранения администрации города Перми</dc:title>
</cp:coreProperties>
</file>