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00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выполнение комплексных работ                   по капитальному ремонту в здании МОУ «СОШ №6»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ниципального общеобразовательного учреждения « Средняя общеобразовательная школа № 6» г.Перми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ab/>
        <w:tab/>
        <w:t xml:space="preserve">       «21» июля 2009 года</w:t>
      </w:r>
    </w:p>
    <w:p>
      <w:pPr>
        <w:pStyle w:val="Normal"/>
        <w:ind w:left="7788" w:firstLine="708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</w:rPr>
        <w:t>9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</w:t>
      </w:r>
      <w:r>
        <w:rPr>
          <w:b/>
          <w:bCs/>
        </w:rPr>
        <w:t xml:space="preserve"> </w:t>
      </w:r>
      <w:r>
        <w:rPr>
          <w:bCs/>
        </w:rPr>
        <w:t xml:space="preserve">на </w:t>
      </w:r>
      <w:r>
        <w:rPr/>
        <w:t>выполнение комплексных работ                   по капитальному ремонту в здании МОУ «СОШ № 6» г.Перми</w:t>
      </w:r>
      <w:r>
        <w:rPr>
          <w:b/>
        </w:rPr>
        <w:t xml:space="preserve">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: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тветственный секретарь комиссии: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b/>
          <w:b/>
          <w:u w:val="single"/>
        </w:rPr>
      </w:pPr>
      <w:r>
        <w:rPr>
          <w:sz w:val="22"/>
          <w:szCs w:val="22"/>
        </w:rPr>
        <w:t xml:space="preserve">Наименование: </w:t>
      </w:r>
      <w:r>
        <w:rPr>
          <w:b/>
          <w:sz w:val="22"/>
          <w:szCs w:val="22"/>
        </w:rPr>
        <w:t>М</w:t>
      </w:r>
      <w:r>
        <w:rPr>
          <w:b/>
        </w:rPr>
        <w:t>униципальное общеобразовательное учреждение «Средняя общеобразовательная школа № 6» г.Перми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Руководитель:  </w:t>
      </w:r>
      <w:r>
        <w:rPr>
          <w:b/>
          <w:sz w:val="22"/>
          <w:szCs w:val="22"/>
        </w:rPr>
        <w:t>Соколова Галина Анатольевна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Адрес:  </w:t>
      </w:r>
      <w:r>
        <w:rPr>
          <w:b/>
          <w:sz w:val="22"/>
          <w:szCs w:val="22"/>
        </w:rPr>
        <w:t>614068, г.Пермь, ул. Большевистская, 174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Телефон: </w:t>
      </w:r>
      <w:r>
        <w:rPr>
          <w:b/>
          <w:sz w:val="22"/>
          <w:szCs w:val="22"/>
        </w:rPr>
        <w:t>(342)-236-21-74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аукциона: право заключения муниципального контракта «Н</w:t>
      </w:r>
      <w:r>
        <w:rPr>
          <w:b/>
          <w:bCs/>
        </w:rPr>
        <w:t xml:space="preserve">а </w:t>
      </w:r>
      <w:r>
        <w:rPr>
          <w:b/>
        </w:rPr>
        <w:t xml:space="preserve">выполнение комплексных работ  по капитальному ремонту в здании МОУ «СОШ № 6»г.Перми»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b/>
        </w:rPr>
        <w:t>31 825 171,03 рубль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32"/>
        <w:gridCol w:w="431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О «Милосердие»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14046, г.Пермь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ул.3-я Водопроводная, д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ЗАО «ЕАск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77, г.Пермь,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</w:rPr>
              <w:t>ул.Маршрутная,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роительная компания «Теплов и Сухов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12, г.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ул. Рязанская, 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ЭлитСтро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25, г.Пермь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ул.Г.Хасана, 1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Римэйк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22, г.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ул.Левченко,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Ремстро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7, г.Пермь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ул.М.Горького 60, оф.5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ОО«Универсальная компания ДОЛ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ул.Сибирская, 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икс-Стро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14058, г.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ул. Деревообделочная, д.3,оф.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ромышленная Торговая Компания «УралПромЭнерг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990, г.Пермь, ГСП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ул.Данщина, д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АО «Спец.СМУ г.Перм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8, г.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ул.Крисанова, 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Торговый дом «Теплоприборкомплек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42, г.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ул.Ласьвинская, 1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УралРегионСтрой»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6, г.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шоссе Космонавтов, д.111 корп.21, оф. 3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УралСтройТех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14094, г.Пермь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ул.Овчинникова, д.10, оф.2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Доминант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14036, г.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ул.Рязанская, 103-2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Гран.Ар-стро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14990, г.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ул.Ш.Космонавтов, 111-оф.4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Технология-М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95, г.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ул.Семченко, 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ИПК Астрон-Комфор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8, г.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ул.Большевистская, 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Капиталъ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14081, г.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ул.Плеханова, 66, оф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Фасад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14107, г.Пермь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ул.Халтурина, 8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ройэффек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32, г.Пермь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/я 10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роительная компания «Вариан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17830, Пермский кра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г.Чернушка, ул.Дзержинского, 21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рой-Приорите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14068, г.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ул.Плеханова, 4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Ревер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14087, г.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ул.Малкова, 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лавИнвестСтро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20014, г.Екатеринбург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ул.Малышева, д.17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роительное управление № 157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614025, г.Пермь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Героев Хасана, д.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ройРемПерм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14022, г.Пермь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Карпинского, 91 «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</w:t>
      </w:r>
      <w:r>
        <w:rPr/>
        <w:t>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ройРемПермь»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Универсальная компания ДОЛ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ЭлитСтро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икс-Стро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рой-Приорите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Ревер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Капиталъ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АО «Спец.СМУ г.Перм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лавИнвестСтро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ась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Гран.Ар-стро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4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341"/>
        <w:gridCol w:w="1418"/>
        <w:gridCol w:w="2700"/>
        <w:gridCol w:w="1733"/>
        <w:gridCol w:w="669"/>
      </w:tblGrid>
      <w:tr>
        <w:trPr>
          <w:trHeight w:val="5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О «Милосердие»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 ч.1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7 ч.2.1 р.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нзии отсутствует  вид работ, указанный  в приложении №8 документации об аукционе (устройство электроснабжения до 1000В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ЗАО «ЕАско»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6 ч.2.1 р.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а копия учредительного документа – Устава (представленный документ не содержит изменений к Уставу от 09.04.2007,  04.09.2008 – сведения из выписки из ЕГРЮЛ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роительная компания «Теплов и Сухов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ч.1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.2 ч.2.1 р.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2.2  р.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«Сведения о качестве выполненных работ» не соответствую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о-сметному расчету на капитальный ремонт гардероба Литера А (отсутствует 7 пунктов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о-сметному расчету на перепланировку пищеблока  - вентиляция (отсутствуют п. 102-11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Римэйк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ч.1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7 ч.2.1 р.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нзии отсутствуют виды работ, указанные  в приложении №8 документации об аукционе. (монтаж элементов конструкций надземной части здания; устройство электроснабжения до 1000В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Ремстрой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ч.1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7 ч.2.1 р.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а лицензия на строительство зданий и сооружений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уровня ответственност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ромышленная Торговая Компания «УралПромЭнерго»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4 ч.1 ст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7 ч.2.1 р.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нзии отсутствуют виды работ, указанные в приложении №8 документации об аукционе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ООО «Торговый дом «Теплоприборкомплект»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6 ч.2.1 р.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а копия учредительного документа – Устава (представленный документ не содержит изменений к Уставу от 17.12.2008 – сведения из выписки из ЕГРЮЛ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УралРегионСтрой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ч.1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.7 ч.2.1 р.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1. р.</w:t>
            </w: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ие участника требованиям, установленным законодательством РФ (ст.11 ФЗ № 128 ФЗ «О лицензировании отдельных видов деятельности» – адрес местонахождения в лицензии не соответствует адресу местонахождения, указанному  в выписке из ЕГРЮЛ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УралСтройТех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ч.1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2 ч.2.1 р.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«Сведения о качестве выполненных работ» не соответствую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о-сметному расчету на капитальный ремонт гардероба Литера А (отсутствует 7 пунктов)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2.2  р.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содержатся недостоверные сведения – в «сведениях об участнике размещения заказа» адрес местонахождения  не соответствует адресу местонахождения, указанному  в выписке из ЕГРЮЛ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8 Ч.2.1 р.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участия заявки в аукционе (отсутствует  отметка о списании денежных  средств в платежном поручении)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Доминант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ч.1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7 ч.2.1 р.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лицензии отсутствует  вид работ, указанный  в приложении №8 документации об аукционе (устройство систем отопления и вентиляции, кондиционирование воздуха, пневмотранспорта и аспирации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Технология-М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ч.1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.2 ч.2.1р.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2.2 р.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«Сведения о качестве выполненных работ» не соответствую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о-сметному расчету на капитальный ремонт гардероба Литера А (отсутствует 7 пунктов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ИПК Астрон-Комфор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ч.1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1.7 ч.2.1р.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нзии отсутствуют виды работ, указанные в приложении №8 документации об аукционе.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ч.1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10 ч.1 р.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.2 ч.2.2 р.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«Сведения о качестве выполненных работ» не соответствую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ации об аукционе по сроку выполнения работ 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Фасад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ч.1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.2 ч.2.1р.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2.2 р.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«Сведения о качестве выполненных работ» не соответствую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о-сметному расчету на капитальный ремонт гардероба Литера А (отсутствует 7 пунктов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ройэффект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ч.1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10 ч.1 р.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.2 ч.2.2 р.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«Сведения о качестве выполненных работ» не соответствую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и об аукционе по сроку передачи объекта  в эксплуатацию.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ч.1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7 ч.2.1 р.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лицензии отсутствуют виды работ, указанные в приложении №8 документации об аукционе (изоляционные работы)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ООО «Строительная компания «Вариант»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ст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7 ч.2.1 р.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нзии отсутствуют виды работ, указанные в приложении №8 документации об аукционе (устройство электроснабжения до 1000В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ООО «Строительное управление № 157»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ч.1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.2 ч.2.1 р.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2.2  р.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«Сведения о качестве выполненных работ» не соответствуют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окально-сметному расчету на капитальный ремонт гардероба Литера А (отсутствует 7 пунктов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о-сметному расчету на перепланировку пищеблока  - вентиляция (отсутствуют п. 102-118)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ч 1ст12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7 ч.2.1 р.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нзии отсутствуют виды работ, указанные в приложении №8 документации об аукционе (устройство электроснабжения до 1000В)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916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4132"/>
        <w:gridCol w:w="176"/>
        <w:gridCol w:w="2976"/>
        <w:gridCol w:w="195"/>
        <w:gridCol w:w="2977"/>
        <w:gridCol w:w="284"/>
      </w:tblGrid>
      <w:tr>
        <w:trPr>
          <w:trHeight w:val="352" w:hRule="atLeast"/>
        </w:trPr>
        <w:tc>
          <w:tcPr>
            <w:tcW w:w="1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3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</w:tc>
        <w:tc>
          <w:tcPr>
            <w:tcW w:w="334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оман Юрьевич</w:t>
            </w:r>
          </w:p>
        </w:tc>
      </w:tr>
      <w:tr>
        <w:trPr>
          <w:trHeight w:val="340" w:hRule="atLeast"/>
        </w:trPr>
        <w:tc>
          <w:tcPr>
            <w:tcW w:w="43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митрий Алексеевич</w:t>
            </w:r>
          </w:p>
        </w:tc>
      </w:tr>
      <w:tr>
        <w:trPr>
          <w:trHeight w:val="340" w:hRule="atLeast"/>
        </w:trPr>
        <w:tc>
          <w:tcPr>
            <w:tcW w:w="43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адежда Юрьевна</w:t>
            </w:r>
          </w:p>
        </w:tc>
      </w:tr>
      <w:tr>
        <w:trPr>
          <w:trHeight w:val="340" w:hRule="atLeast"/>
        </w:trPr>
        <w:tc>
          <w:tcPr>
            <w:tcW w:w="43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</w:t>
            </w:r>
          </w:p>
        </w:tc>
        <w:tc>
          <w:tcPr>
            <w:tcW w:w="32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ефелова Марина Юрьев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4:19:00Z</dcterms:created>
  <dc:creator>ump15</dc:creator>
  <dc:description/>
  <cp:keywords/>
  <dc:language>en-US</dc:language>
  <cp:lastModifiedBy>Admin</cp:lastModifiedBy>
  <cp:lastPrinted>2009-07-21T08:57:00Z</cp:lastPrinted>
  <dcterms:modified xsi:type="dcterms:W3CDTF">2009-07-21T08:49:00Z</dcterms:modified>
  <cp:revision>15</cp:revision>
  <dc:subject/>
  <dc:title>ПРОТОКОЛ № 01/03-07</dc:title>
</cp:coreProperties>
</file>