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приобретение учебной литературы МОУ «Гимназия №6» г. Перми на 2009/2010 уч. год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общеобразовательное учреждение «Гимназия № 6»</w:t>
        <w:tab/>
        <w:tab/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1» июля 2009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яршинова Лариса Вениаминовна </w:t>
        <w:tab/>
        <w:tab/>
        <w:t xml:space="preserve">     директор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>- председатель комиссии;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>Хмелева Анжелика Эдуардовна</w:t>
        <w:tab/>
        <w:tab/>
        <w:tab/>
        <w:t xml:space="preserve">     зам. директора по АХЧ 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меститель председателя комиссии;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>Пугина Татьяна Геннадьевна</w:t>
        <w:tab/>
        <w:tab/>
        <w:tab/>
        <w:t xml:space="preserve">     библиотекарь</w:t>
        <w:tab/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Мандзяк Елена Фаридовна</w:t>
        <w:tab/>
        <w:tab/>
        <w:tab/>
        <w:tab/>
        <w:t xml:space="preserve">     гл. бухгалтер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  <w:t>Кнутов</w:t>
        <w:tab/>
        <w:t>Дмитрий Сергеевич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обретение учебной литературы МОУ «Гимназия №6» г. Перми на 2009/2010 учебный год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09   июл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09 июл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ab/>
      </w:r>
      <w:r>
        <w:rPr>
          <w:b w:val="false"/>
          <w:sz w:val="24"/>
          <w:szCs w:val="24"/>
          <w:u w:val="single"/>
        </w:rPr>
        <w:t>222 600 </w:t>
      </w:r>
      <w:r>
        <w:rPr>
          <w:b w:val="false"/>
          <w:sz w:val="20"/>
          <w:u w:val="single"/>
        </w:rPr>
        <w:t xml:space="preserve"> рублей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sz w:val="20"/>
          <w:u w:val="single"/>
        </w:rPr>
        <w:t>Мест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6"/>
          <w:highlight w:val="yellow"/>
        </w:rPr>
      </w:pPr>
      <w:r>
        <w:rPr>
          <w:rFonts w:cs="Times New Roman" w:ascii="Times New Roman" w:hAnsi="Times New Roman"/>
          <w:b/>
          <w:sz w:val="24"/>
          <w:szCs w:val="26"/>
          <w:highlight w:val="yellow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1418" w:hanging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гласно техническому заданию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У «Гимназия № 6» г. Перми, г. Пермь, ул. Федосеева, 16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 поставки товара: до 21.08.2009 года</w:t>
        <w:tab/>
        <w:tab/>
        <w:tab/>
        <w:tab/>
        <w:tab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1418" w:hanging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а включает в себя: все выплаченные или подлежащие выплате налоги и сборы, обязательные платежи,  все иные расходы Поставщика, прямо или косвенно связанные с исполнением Контракта</w:t>
        <w:tab/>
        <w:tab/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0 банковских дней</w:t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76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бразовательная практ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19 513,0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кшаев С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6 108,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-пресс 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5 356,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-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7 885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Cs w:val="26"/>
              </w:rPr>
            </w:pPr>
            <w:r>
              <w:rPr>
                <w:sz w:val="24"/>
                <w:szCs w:val="26"/>
              </w:rPr>
              <w:t>ООО «Образовательная практик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удовлетворяющие условия по цене контракт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Cs w:val="26"/>
              </w:rPr>
            </w:pPr>
            <w:r>
              <w:rPr>
                <w:sz w:val="24"/>
                <w:szCs w:val="26"/>
              </w:rPr>
              <w:t>ООО «Урал-пресс Пермь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удовлетворяющие условия по цене контракт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Cs w:val="26"/>
              </w:rPr>
            </w:pPr>
            <w:r>
              <w:rPr>
                <w:sz w:val="24"/>
                <w:szCs w:val="26"/>
              </w:rPr>
              <w:t>ООО «Лира-2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удовлетворяющие условия по цене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ИП Бакшаев С.Л.  и составила 196 108 </w:t>
      </w:r>
      <w:r>
        <w:rPr>
          <w:sz w:val="24"/>
        </w:rPr>
        <w:t>(сто девяносто шесть тысяч сто восемь) рублей 25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24"/>
          <w:u w:val="single"/>
        </w:rPr>
      </w:pPr>
      <w:r>
        <w:rPr>
          <w:iCs/>
          <w:sz w:val="24"/>
          <w:u w:val="single"/>
        </w:rPr>
        <w:t>ИП Бакшаев С.Л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Пермский край, п. Звёздный, ул. Коммунистическая, д.2, кв.3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24"/>
          <w:u w:val="single"/>
        </w:rPr>
      </w:pPr>
      <w:r>
        <w:rPr>
          <w:iCs/>
          <w:sz w:val="24"/>
          <w:u w:val="single"/>
        </w:rPr>
        <w:t>196 108 (</w:t>
      </w:r>
      <w:r>
        <w:rPr>
          <w:sz w:val="24"/>
        </w:rPr>
        <w:t>сто девяносто шесть тысяч сто восемь) рублей 25 копеек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ООО «Лира-2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24"/>
        </w:rPr>
      </w:pPr>
      <w:r>
        <w:rPr>
          <w:iCs/>
          <w:sz w:val="24"/>
        </w:rPr>
        <w:t>614036, г. Пермь, ул. Леонова, 10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97 885 (сто девяносто семь тысяч восемьсот восемьдесят пять) рублей 50 копеек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lang w:val="en-US"/>
              </w:rPr>
              <w:t>Бояршинова Лариса Вениам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/>
              <w:t>Хмелева Анжелика Эдуар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/>
              <w:t>Пугина Татьян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/>
              <w:t>Мандзяк Елена Фар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/>
              <w:t>Кнутов Дмитрий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/>
              <w:t>Хмелева Анжелика Эдуар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1» июля 2009 г. №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456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253"/>
        <w:gridCol w:w="1724"/>
        <w:gridCol w:w="141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бразовательная практик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удовлетворяющие условия по цене контра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19 513,0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кшаев С.Л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6 108,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3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-Пресс Перм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удовлетворяющие условия по цене контра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5 356,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Лира-2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удовлетворяющие условия по цене контра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7 885,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3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/>
              <w:t>Бояршинова Лариса Вениам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/>
              <w:t>Хмелева Анжелика Эдуар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/>
              <w:t>Пугина Татьян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/>
              <w:t>Мандзяк Елена Фар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/>
              <w:t>Кнутов Дмитрий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/>
              <w:t>Хмелева Анжелика Эдуар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8:20:00Z</dcterms:created>
  <dc:creator>Институт госзакупок РАГС</dc:creator>
  <dc:description/>
  <cp:keywords/>
  <dc:language>en-US</dc:language>
  <cp:lastModifiedBy>Владелец</cp:lastModifiedBy>
  <cp:lastPrinted>2007-02-13T11:38:00Z</cp:lastPrinted>
  <dcterms:modified xsi:type="dcterms:W3CDTF">2009-07-21T04:45:00Z</dcterms:modified>
  <cp:revision>10</cp:revision>
  <dc:subject/>
  <dc:title>ПРОТОКОЛ ОЦЕНКИ И СОПОСТАВЛЕНИЯ ЗАЯВОК НА УЧАСТИЕ В КОНКУРСЕ </dc:title>
</cp:coreProperties>
</file>