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выполнение работ по содержанию территории мест массового отдыха у воды Кировского района г.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МБУ «Благоустройство Кировского район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            «21» июля 2009 год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1. Председатель:                                              Т.В. Гнатюк           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tabs>
          <w:tab w:val="left" w:pos="720" w:leader="none"/>
        </w:tabs>
        <w:ind w:right="-83" w:hanging="0"/>
        <w:jc w:val="both"/>
        <w:rPr/>
      </w:pPr>
      <w:r>
        <w:rPr>
          <w:sz w:val="24"/>
          <w:szCs w:val="24"/>
        </w:rPr>
        <w:tab/>
        <w:t xml:space="preserve">1.2. Заместитель председателя:                         Е. С. Большакова 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ab/>
        <w:t xml:space="preserve">1.3. Члены комиссии:        </w:t>
        <w:tab/>
        <w:t xml:space="preserve">                              Е. В. Петрова</w:t>
        <w:tab/>
        <w:tab/>
        <w:t xml:space="preserve">                                                                                                          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  <w:tab/>
        <w:tab/>
        <w:tab/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БУ «Благоустройство Кировского района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 Гнатюк Татьяна Владимировна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 614113, г.Пермь, ул.Адмирала Нахимова, 4.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50-15-6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купка работ на выполнение работ по содержанию территории мест массового отдыха у воды Кировского района г.Перми (извещение № 06/07/09 от 13 июля 2009года, размещено на официальном сайте администрации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3 июля 2009 года).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:  99974  (Девяносто девять тысяч  девятьсот семьдесят четыре) рубль 41 копейк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.Перм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Соответствие предлагаемых к выполнению работ, являющихся предметом закупки, перечню, составу и объемам работ, (приложение №1 к извещению о запросе котировочных цен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ab/>
        <w:t xml:space="preserve">6.2.  Место выполнения работ: Кировский район, г.Пермь.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ab/>
        <w:t>6.3. Сроки выполнения работ: 01.08. по 31.08.2009 года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4. Стоимость работ должна быть указана с учетом всех налогов, выплаченных или подлежащих выплате, расходов на страхование и прочих расходов, которые могут возникнуть при исполнении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, предлагаемая участником размещения муниципального заказа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5. Оплата услуг будет произведена безналичным перечислением денежных средств на расчётный счёт исполнител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Сроки оплаты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 течение 10 банковских дней с даты подписания акта  выполненных объёмов работ, расчёта  стоимости работ, получения заказчиком счета-факту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104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3261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заявк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Мегаполис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еляков Виктор Васильеви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БИЗНЕС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ОКАР-СТРОЙ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1. Признать котировочные заявки ООО «Мегаполис»,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ИП Беляков Виктор Васильевич,  ООО «СТРОЙБИЗНЕС», 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9"/>
        <w:rPr/>
      </w:pPr>
      <w:r>
        <w:rPr>
          <w:sz w:val="24"/>
          <w:szCs w:val="24"/>
        </w:rPr>
        <w:t>9</w:t>
      </w:r>
      <w:r>
        <w:rPr/>
        <w:t xml:space="preserve">.2. Отклонить котировочные заявки следующих участников размещения заказа: </w:t>
      </w:r>
    </w:p>
    <w:tbl>
      <w:tblPr>
        <w:tblW w:w="104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637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 ИНОКАР-СТРОЙ »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аявке в сведениях об участнике размещения заказа указаны наименование, ИНН, банковские реквизиты другого юридического лица- ООО «СТРОЙБИЗНЕС»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ООО «Мегаполис» и составила 55000,00 (Пятьдесят пять тысяч) рублей 00 копеек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ризнать победителем в проведении запроса котировок - ООО «Мегаполис»;</w:t>
      </w:r>
      <w:r>
        <w:rPr/>
        <w:t xml:space="preserve"> </w:t>
      </w:r>
      <w:r>
        <w:rPr>
          <w:sz w:val="24"/>
          <w:szCs w:val="24"/>
        </w:rPr>
        <w:t xml:space="preserve">место нахождения: 614089, г. Пермь, ул. - Балхашская, 85 оф.1; цена муниципального контракта 55000,00 (Пятьдесят пять тысяч) руб. 00 коп.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2.</w:t>
        <w:tab/>
        <w:t>признать участником размещения заказа, предложившим лучшую цену после цены, предложенной победителем - ООО «СТРОЙБИЗНЕС», место нахождения: 614990, г.Пермь, ул. Решетниковский спуск,  5; цена муниципального контракта 56 000 (Пятьдесят шесть тысяч) рублей 00 копеек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44"/>
      </w:tblGrid>
      <w:tr>
        <w:trPr>
          <w:trHeight w:val="473" w:hRule="atLeast"/>
        </w:trPr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         Т.В. Гнатюк 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>
          <w:trHeight w:val="437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          Е.С. Большакова 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>
          <w:trHeight w:val="431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          Е.В. Петрова 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                                                                                                             Т.В. Гнатюк</w:t>
      </w:r>
    </w:p>
    <w:sectPr>
      <w:footerReference w:type="default" r:id="rId3"/>
      <w:type w:val="nextPage"/>
      <w:pgSz w:w="11906" w:h="16838"/>
      <w:pgMar w:left="851" w:right="567" w:gutter="0" w:header="0" w:top="709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>
        <w:sz w:val="24"/>
        <w:i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>
      <w:i w:val="false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4:43:00Z</dcterms:created>
  <dc:creator>Институт госзакупок РАГС</dc:creator>
  <dc:description/>
  <cp:keywords/>
  <dc:language>en-US</dc:language>
  <cp:lastModifiedBy>User</cp:lastModifiedBy>
  <cp:lastPrinted>2009-05-26T14:39:00Z</cp:lastPrinted>
  <dcterms:modified xsi:type="dcterms:W3CDTF">2009-07-21T05:40:00Z</dcterms:modified>
  <cp:revision>11</cp:revision>
  <dc:subject/>
  <dc:title>ПРОТОКОЛ ОЦЕНКИ И СОПОСТАВЛЕНИЯ ЗАЯВОК НА УЧАСТИЕ В КОНКУРСЕ </dc:title>
</cp:coreProperties>
</file>