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услуг по удалению медицинских отходов</w:t>
      </w:r>
    </w:p>
    <w:p>
      <w:pPr>
        <w:pStyle w:val="Normal"/>
        <w:jc w:val="center"/>
        <w:rPr/>
      </w:pPr>
      <w:r>
        <w:rPr>
          <w:sz w:val="24"/>
        </w:rPr>
        <w:t>21 июля 2009г.                                          г.Пермь                                           №1(44-09-мед.отходы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lang w:val="en-US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Яркова С.А. 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Оказание услуг по удалению (транспортированию и обезвреживанию) опасных медицинских отходов класса «Б» и «В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116 970, 00 (Сто шестнадцать тысяч  девятьсот семьдесят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бюджета, ОМС и средства, полученные от предпринимательской и иной приносящей доход деятельности (фтизиатрическая помощь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Цена Контракта включает все расходы, в т.ч. расходы  на предоставление расходного материала, транспортировку и обезвреживание медицинских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Существенные условия контракта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287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вывоз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е материал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Грачёва, 12 (Эндоскопическое отделение, Женская консультация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57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истов, 9 (Туберкулёзное отделени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11 (Поликлиника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25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желтого цвета – 1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красного цвета – 1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шкова, 41 </w:t>
            </w:r>
          </w:p>
          <w:p>
            <w:pPr>
              <w:pStyle w:val="Normal"/>
              <w:rPr/>
            </w:pPr>
            <w:r>
              <w:rPr/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0-я Линия, 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>
          <w:trHeight w:val="115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57а (Поликлиника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5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1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рша, 9 </w:t>
            </w:r>
          </w:p>
          <w:p>
            <w:pPr>
              <w:pStyle w:val="Normal"/>
              <w:rPr/>
            </w:pPr>
            <w:r>
              <w:rPr/>
              <w:t>(Филиал поликлиники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ргенева,27</w:t>
            </w:r>
          </w:p>
          <w:p>
            <w:pPr>
              <w:pStyle w:val="Normal"/>
              <w:rPr/>
            </w:pPr>
            <w:r>
              <w:rPr/>
              <w:t>(женская консультация №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79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01 шт.</w:t>
            </w:r>
          </w:p>
          <w:p>
            <w:pPr>
              <w:pStyle w:val="Normal"/>
              <w:rPr/>
            </w:pPr>
            <w:r>
              <w:rPr/>
              <w:t>Мешки желтого цвета 500*600 – 615 шт. 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желтого цвета – 1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красного цвета – 1 шт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Период оказания услуг:</w:t>
      </w:r>
      <w:r>
        <w:rPr>
          <w:sz w:val="24"/>
          <w:szCs w:val="24"/>
        </w:rPr>
        <w:t xml:space="preserve">  с 01.08.2009г. по 30.09.2009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Объем:</w:t>
      </w:r>
      <w:r>
        <w:rPr>
          <w:sz w:val="24"/>
          <w:szCs w:val="24"/>
        </w:rPr>
        <w:t xml:space="preserve"> 1 671 кг.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оставить Заказчику расходные материалы для первичного сбора отходов, принятых к  уда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далять отходы Заказчика ежеднев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ь удаление своими силами.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Соблюдать условия СаНПиН 2.1.7.728-99, а также всех иных норм и требований, действующих на территории Пермского края для процессов удаления медицинских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До окончания срока подачи котировочных заявок, указанного в извещении о запросе котировки цен, поступило 3 (три) котировочные заявки, что зафиксировано в Журнале регистрации котировочных заявок, поступивших на запрос котировочной цены №  44-09-мед. отходы.</w:t>
      </w:r>
      <w:r>
        <w:rPr/>
        <w:t xml:space="preserve">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44-09-мед. отход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288"/>
        <w:gridCol w:w="1701"/>
        <w:gridCol w:w="1690"/>
        <w:gridCol w:w="1724"/>
      </w:tblGrid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ш.Космонавтов, д. 63, оф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6.07.2009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1-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65 169,00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оветская, 104, оф.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6.07.2009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-3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ЭКОМЕДБИОПРО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81, г.Пермь, а/я 10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.07.2009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66 004,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КОМЕДБИОПРОМ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b/>
          <w:sz w:val="24"/>
        </w:rPr>
        <w:t xml:space="preserve">ООО «Завод Утилизации Отходов «Экологическая система» </w:t>
      </w:r>
      <w:r>
        <w:rPr>
          <w:sz w:val="24"/>
        </w:rPr>
        <w:t>(г.Пермь, ш. Космонавтов, д.63, оф.319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ЭКОМЕДБИОПРОМ» (г. Пермь, а/я 10234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sz w:val="24"/>
        </w:rPr>
      </w:pPr>
      <w:r>
        <w:rPr>
          <w:sz w:val="24"/>
        </w:rPr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Бушуева Е.Н.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Яркова С.А.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8:16:00Z</dcterms:created>
  <dc:creator>Юля</dc:creator>
  <dc:description/>
  <cp:keywords/>
  <dc:language>en-US</dc:language>
  <cp:lastModifiedBy>опер1</cp:lastModifiedBy>
  <cp:lastPrinted>2009-07-21T09:16:00Z</cp:lastPrinted>
  <dcterms:modified xsi:type="dcterms:W3CDTF">2009-07-21T08:47:00Z</dcterms:modified>
  <cp:revision>20</cp:revision>
  <dc:subject/>
  <dc:title/>
</cp:coreProperties>
</file>