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5-09 –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ажаемые господа!                                                                                              21 июля 2009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rPr>
          <w:sz w:val="24"/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sz w:val="24"/>
            <w:szCs w:val="24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услуги «Запись пациентов на приём», за счет средств обязательного медицинского страхования способом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/>
      </w:pPr>
      <w:r>
        <w:rPr/>
        <w:t>Период оказания услуги: с момента  подписания  муниципального контракта по 30.09.2009г.</w:t>
      </w:r>
    </w:p>
    <w:p>
      <w:pPr>
        <w:pStyle w:val="Normal"/>
        <w:rPr/>
      </w:pPr>
      <w:r>
        <w:rPr/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/>
        <w:t>Место оказания услуги: собственная территория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340 215,00</w:t>
      </w:r>
      <w:r>
        <w:rPr/>
        <w:t xml:space="preserve"> (Триста сорок тысяч двести пятнадцать) рублей.</w:t>
      </w:r>
    </w:p>
    <w:p>
      <w:pPr>
        <w:pStyle w:val="Normal"/>
        <w:jc w:val="both"/>
        <w:rPr/>
      </w:pPr>
      <w:r>
        <w:rPr/>
        <w:t>Срок и условия платежей  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Пермь, ул.Грачёва, 12, Административный корпус, отдел закупок </w:t>
      </w:r>
      <w:r>
        <w:rPr>
          <w:b/>
        </w:rPr>
        <w:t xml:space="preserve">до 15 часов 45 минут «30»июл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Главный врач МУЗ «ГКБ №6»                                                                                            Гилёва Ф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45-09    от    «21 » июл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1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2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2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 xml:space="preserve">2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3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9.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sz w:val="20"/>
                <w:szCs w:val="20"/>
              </w:rPr>
              <w:t>4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rPr/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ind w:left="1080" w:hanging="720"/>
              <w:rPr/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ind w:left="1026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sz w:val="20"/>
                <w:szCs w:val="20"/>
              </w:rPr>
              <w:t>7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3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cp:keywords/>
  <dc:language>en-US</dc:language>
  <cp:lastModifiedBy>ysa</cp:lastModifiedBy>
  <cp:lastPrinted>2009-05-20T08:46:00Z</cp:lastPrinted>
  <dcterms:modified xsi:type="dcterms:W3CDTF">2009-07-20T07:58:00Z</dcterms:modified>
  <cp:revision>215</cp:revision>
  <dc:subject/>
  <dc:title>ЗАПРОС КОТИРОВОЧНОЙ ЦЕНЫ</dc:title>
</cp:coreProperties>
</file>