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 О.И.Кириллова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ию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о.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 О.И.Кириллова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ию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начальника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Л.Кулико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ию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начальника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 А.Л.Кулико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ию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 внесении изменений  в документацию об аукционе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капитальному ремонту общего имущества собственников многоквартирных домов в 2009 году. </w:t>
      </w:r>
    </w:p>
    <w:p>
      <w:pPr>
        <w:pStyle w:val="TextBody"/>
        <w:spacing w:lineRule="exact" w: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120"/>
        <w:ind w:hanging="0"/>
        <w:outlineLvl w:val="0"/>
        <w:rPr>
          <w:szCs w:val="24"/>
        </w:rPr>
      </w:pPr>
      <w:r>
        <w:rPr>
          <w:szCs w:val="24"/>
        </w:rPr>
        <w:t>В разделе 3 документации об аукционе «Место, условия и сроки (периоды) выполнения работ» по Лотам № 4, 5, 6, 7, 8, 11 изложить в следующей редакции: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94"/>
        <w:gridCol w:w="1286"/>
        <w:gridCol w:w="3108"/>
        <w:gridCol w:w="24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этажей объек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рабо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Максимальный срок выполнения рабо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акова,59/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алендарных дней со дня заключения муници-пального контрак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давская,4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алендарных дней со дня заключения муници-пального контрак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ий пр., 7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алендарных дней со дня заключения муници-пального контрак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,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календарных дней со дня заключения муници-пального контракт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ий пр., 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алендарных дней со дня заключения муници-пального контрак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ская, 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подогревателя ГВС</w:t>
            </w:r>
            <w:r>
              <w:rPr>
                <w:b/>
              </w:rPr>
              <w:t>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алендарных дней со дня заключения муници-пального контракта</w:t>
            </w:r>
          </w:p>
        </w:tc>
      </w:tr>
    </w:tbl>
    <w:p>
      <w:pPr>
        <w:pStyle w:val="TextBody"/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В разделе 10 документации об аукционе «Требования к содержанию и форме заявки на участие в аукционе» п.п.б) пункта 4 изложить в следующей редакции:</w:t>
      </w:r>
      <w:r>
        <w:rPr/>
        <w:t xml:space="preserve">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опия действующей лицензии на осуществление деятельности по строительству зданий и соору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 ответственности в соответствии с государственным стандартом. 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деятельности, предусмотренный лицензией на осуществление деятельности по строительству зданий и соору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 ответственности, должен  содержать  следующие виды работ, на которые участник подает заявку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выполнения электромонтажных работ: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у № 1: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 в том числе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окладка сетей электроснабжения: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0кВ включительно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 Работы по устройству внутренних инженерных систем и оборудования в том числе:</w:t>
      </w:r>
      <w:r>
        <w:rPr>
          <w:rFonts w:cs="Times New Roman" w:ascii="Times New Roman" w:hAnsi="Times New Roman"/>
          <w:sz w:val="24"/>
          <w:szCs w:val="24"/>
        </w:rPr>
        <w:br/>
        <w:t>2.1.  Устройство электроснабжения до 1000В</w:t>
        <w:br/>
        <w:t>2.2.  Устройство электроосвещения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Монтаж технологического оборудования в том числе: </w:t>
      </w:r>
    </w:p>
    <w:p>
      <w:pPr>
        <w:pStyle w:val="ConsPlusNormal"/>
        <w:numPr>
          <w:ilvl w:val="1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ческих установок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4.  Пусконаладочные работы, в том числе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Электротехнических  устройств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  Земляные работы, в том числе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азработка выемок, вертикальная планировка.</w:t>
      </w:r>
    </w:p>
    <w:p>
      <w:pPr>
        <w:pStyle w:val="ConsPlusNormal"/>
        <w:tabs>
          <w:tab w:val="clear" w:pos="720"/>
          <w:tab w:val="left" w:pos="709" w:leader="none"/>
        </w:tabs>
        <w:spacing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отам № 2,3:     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боты по устройству наружных инженерных сетей и коммуникаций в том числе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окладка сетей электроснабжения: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0кВ включительно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 Работы по устройству внутренних инженерных систем и оборудования в том числе:</w:t>
      </w:r>
      <w:r>
        <w:rPr>
          <w:rFonts w:cs="Times New Roman" w:ascii="Times New Roman" w:hAnsi="Times New Roman"/>
          <w:sz w:val="24"/>
          <w:szCs w:val="24"/>
        </w:rPr>
        <w:br/>
        <w:t>2.1.  Устройство электроснабжения до 1000В</w:t>
        <w:br/>
        <w:t>2.2.  Устройство электроосвещения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Монтаж технологического оборудования в том числе: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Электротехнических установок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4.  Пусконаладочные работы, в том числе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Электротехнических  устройств.</w:t>
      </w:r>
    </w:p>
    <w:p>
      <w:pPr>
        <w:pStyle w:val="ConsPlusNormal"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ыполнения санитарно-технических работ (капитальный ремонт систем холодного, горячего водоснабжения, водоотведения, отопления): 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ам № 4, 5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Работы по устройству внутренних инженерных систем и оборудования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Устройство систем отопления и вентиляции, кондиционирования воздуха, пневмотранспорта и аспи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тройство тепловых систем с температурой теплоносителя до 115 град.С (в том числе из полимерных материалов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тановка приборов учета и контроля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Пусконаладочные работы, в том числе:</w:t>
      </w:r>
    </w:p>
    <w:p>
      <w:pPr>
        <w:pStyle w:val="ConsPlus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2.1. Систем водоснабжения, канализации и теплоснабжения.</w:t>
      </w:r>
    </w:p>
    <w:p>
      <w:pPr>
        <w:pStyle w:val="ConsPlusNormal"/>
        <w:ind w:right="-142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Защита конструкции, технологического оборудования и трубопроводов в том числе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. Теплоизоляция трубопроводов и оборудования, работающих при температуре не более 115 град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. Герметизация входов и вводов инженерных коммуникаций в сооружени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щита от коррозии (устройство антикоррозионных покрытий)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ам № 6, 7, 8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Работы по устройству внутренних инженерных систем и оборудования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Устройство систем отопления и вентиляции, кондиционирования воздуха, пневмотранспорта и аспир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тройство тепловых систем с температурой теплоносителя до 115 град.С (в том числе из полимерных материалов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тройство тепловых систем с температурой теплоносителя свыше 115 град.С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Установка приборов учета и контроля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Пусконаладочные работы, в том числе:</w:t>
      </w:r>
    </w:p>
    <w:p>
      <w:pPr>
        <w:pStyle w:val="ConsPlus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2.1. Систем водоснабжения, канализации и теплоснабжения.</w:t>
      </w:r>
    </w:p>
    <w:p>
      <w:pPr>
        <w:pStyle w:val="ConsPlusNormal"/>
        <w:ind w:right="-142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Защита конструкции, технологического оборудования и трубопроводов в том числе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. Теплоизоляция трубопроводов и оборудования, работающих при температуре не более 115 град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б. Теплоизоляция трубопроводов и оборудования, работающих при температуре  свыше 115 град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. Герметизация входов и вводов инженерных коммуникаций в сооружени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щита от коррозии (устройство антикоррозионных покрытий)</w:t>
      </w:r>
    </w:p>
    <w:p>
      <w:pPr>
        <w:pStyle w:val="ConsPlusNormal"/>
        <w:spacing w:before="12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 Лотам № 9, 10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Работы по устройству внутренних инженерных систем и оборудования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Устройство водопроводных систем и оборудования (в том числе из полимерных материалов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тройство канализационных систем и оборудования (в том числе из полимерных материалов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Установка санитарно-технических приборов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Установка приборов учета и контроля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Пусконаладочные работы, в том числе:</w:t>
      </w:r>
    </w:p>
    <w:p>
      <w:pPr>
        <w:pStyle w:val="ConsPlus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2.1. Систем водоснабжения, канализации и теплоснабжения.</w:t>
      </w:r>
    </w:p>
    <w:p>
      <w:pPr>
        <w:pStyle w:val="ConsPlusNormal"/>
        <w:ind w:right="-142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Защита конструкции, технологического оборудования и трубопроводов в том числе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. Теплоизоляция трубопроводов и оборудования, работающих при температуре не более 115 град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. Герметизация входов и вводов инженерных коммуникаций в сооружени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щита от коррозии (устройство антикоррозионных покрытий)</w:t>
      </w:r>
    </w:p>
    <w:p>
      <w:pPr>
        <w:pStyle w:val="ConsPlusNormal"/>
        <w:spacing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оту № 11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Работы по устройству внутренних инженерных систем и оборудования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Устройство тепловых систем с температурой теплоносителя до 115 град.С (в том числе из полимерных материалов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стройство тепловых систем с температурой теплоносителя свыше 115 град.С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тановка приборов учета и контроля.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Пусконаладочные работы, в том числе:</w:t>
      </w:r>
    </w:p>
    <w:p>
      <w:pPr>
        <w:pStyle w:val="ConsPlusNormal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2.1. Систем водоснабжения, канализации и теплоснабжения.</w:t>
      </w:r>
    </w:p>
    <w:p>
      <w:pPr>
        <w:pStyle w:val="ConsPlusNormal"/>
        <w:ind w:right="-142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Защита конструкции, технологического оборудования и трубопроводов в том числе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а. Теплоизоляция трубопроводов и оборудования, работающих при температуре не более 115 град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б. Теплоизоляция трубопроводов и оборудования, работающих при температуре  свыше 115 град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. Герметизация входов и вводов инженерных коммуникаций в сооружени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. Защита от коррозии (устройство антикоррозионных покрытий)»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В разделе 11 документации об аукционе «Порядок, место, даты начала и окончания срока подачи заявок на участие в аукционе» первый и второй абзацы изложить в следующей редакции: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ля участия в открытом аукционе участнику размещения заказа необходимо представить в письменной форме пакет документов, указанных в п. 10 документации об аукционе, </w:t>
      </w:r>
      <w:r>
        <w:rPr>
          <w:b/>
          <w:sz w:val="24"/>
          <w:szCs w:val="24"/>
        </w:rPr>
        <w:t>до 10 ч.00 мин. «11» августа 2009г.</w:t>
      </w:r>
      <w:r>
        <w:rPr>
          <w:sz w:val="24"/>
          <w:szCs w:val="24"/>
        </w:rPr>
        <w:t xml:space="preserve"> по адресу: г. Пермь, ул. Куйбышева, 33, каб. 213. 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в открытом аукционе принимаются </w:t>
      </w:r>
      <w:r>
        <w:rPr>
          <w:b/>
          <w:sz w:val="24"/>
          <w:szCs w:val="24"/>
        </w:rPr>
        <w:t>с «08» июля 2009 года</w:t>
      </w:r>
      <w:r>
        <w:rPr>
          <w:sz w:val="24"/>
          <w:szCs w:val="24"/>
        </w:rPr>
        <w:t xml:space="preserve"> с 9:00ч. до 17:00 ч. в рабочие дни </w:t>
      </w:r>
      <w:r>
        <w:rPr>
          <w:b/>
          <w:sz w:val="24"/>
          <w:szCs w:val="24"/>
        </w:rPr>
        <w:t>до 10 ч. 00 мин. «11» августа 2009 года</w:t>
      </w:r>
      <w:r>
        <w:rPr>
          <w:sz w:val="24"/>
          <w:szCs w:val="24"/>
        </w:rPr>
        <w:t xml:space="preserve">. Заявки, представленные после </w:t>
      </w:r>
      <w:r>
        <w:rPr>
          <w:b/>
          <w:sz w:val="24"/>
          <w:szCs w:val="24"/>
        </w:rPr>
        <w:t>10 ч. 00 мин. «11» августа 2009 года</w:t>
      </w:r>
      <w:r>
        <w:rPr>
          <w:sz w:val="24"/>
          <w:szCs w:val="24"/>
        </w:rPr>
        <w:t xml:space="preserve">, к рассмотрению не принимаются»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15 документации об аукционе «Место, порядок, день и время начала рассмотрения заявок на участие в аукционе» первый абзац изложить в следующей редакции: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4"/>
          <w:szCs w:val="24"/>
        </w:rPr>
        <w:t xml:space="preserve">«Начало рассмотрения заявок на участие в аукционе назначено </w:t>
      </w:r>
      <w:r>
        <w:rPr>
          <w:b/>
          <w:sz w:val="24"/>
          <w:szCs w:val="24"/>
        </w:rPr>
        <w:t>на «11» августа 2009 года</w:t>
      </w:r>
      <w:r>
        <w:rPr>
          <w:sz w:val="24"/>
          <w:szCs w:val="24"/>
        </w:rPr>
        <w:t xml:space="preserve"> по адресу: г. Пермь, ул. Куйбышева, 33, каб. 213»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В разделе 16 документации об аукционе «Место, дата, время и порядок проведения аукциона» первый абзац изложить в следующей редакции: 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ведение аукциона назначено </w:t>
      </w:r>
      <w:r>
        <w:rPr>
          <w:b/>
          <w:sz w:val="24"/>
          <w:szCs w:val="24"/>
        </w:rPr>
        <w:t>на 10 ч. 15 мин. «25» августа 2009 г.</w:t>
      </w:r>
      <w:r>
        <w:rPr>
          <w:sz w:val="24"/>
          <w:szCs w:val="24"/>
        </w:rPr>
        <w:t>, по адресу: г. Пермь, ул.Сибирская, 15, 1-й этаж, зал заседаний».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Style14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5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16:00Z</dcterms:created>
  <dc:creator>Диев</dc:creator>
  <dc:description/>
  <cp:keywords/>
  <dc:language>en-US</dc:language>
  <cp:lastModifiedBy>user</cp:lastModifiedBy>
  <cp:lastPrinted>2009-07-20T19:52:00Z</cp:lastPrinted>
  <dcterms:modified xsi:type="dcterms:W3CDTF">2009-07-20T13:53:00Z</dcterms:modified>
  <cp:revision>8</cp:revision>
  <dc:subject/>
  <dc:title>Согласовано:</dc:title>
</cp:coreProperties>
</file>