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05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 xml:space="preserve">выполнение работ по устройству ограждений 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1» июля 2009 года</w:t>
        <w:br/>
        <w:t xml:space="preserve">  12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устройству огражд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работ по устройству огра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 387 286 (один миллион триста восемьдесят семь тысяч двести восемьдесят шесть) рублей 84 копе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КФ  «Гефест-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4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53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7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Панфилова, 17Б-70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9, офис 101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6, г. Пермь, ул. Стахановская, 45, офис 81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 «Гефест-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418"/>
        <w:gridCol w:w="2551"/>
        <w:gridCol w:w="170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гистра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3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7 п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внесение денежных средств в качестве обеспечения заявки на участие в аукционе, извещение № 205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3 июня  2009 г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платежном поручении не верно указан получатель и назначение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рк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3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7 п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 в полном объеме (в размере пяти процентов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п.п.4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 xml:space="preserve">Не представлен учредительный документ участника размещения заказа (представлена копия Устава без измен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авина Н.Ю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акарова Т.Н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заказ</cp:lastModifiedBy>
  <cp:lastPrinted>2009-07-21T09:56:00Z</cp:lastPrinted>
  <dcterms:modified xsi:type="dcterms:W3CDTF">2009-07-21T07:39:00Z</dcterms:modified>
  <cp:revision>300</cp:revision>
  <dc:subject/>
  <dc:title>ПРОТОКОЛ № 01/03-07</dc:title>
</cp:coreProperties>
</file>