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lang w:val="en-US"/>
        </w:rPr>
        <w:t>14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21</w:t>
      </w:r>
      <w:r>
        <w:rPr>
          <w:rFonts w:cs="Times New Roman" w:ascii="Times New Roman" w:hAnsi="Times New Roman"/>
          <w:sz w:val="20"/>
          <w:szCs w:val="20"/>
        </w:rPr>
        <w:t>.07.2009 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на выполнение работ по кошению газонов на объект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зеленения общего пользования на территории Свердловского района г.Перми.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</w:t>
      </w:r>
      <w:r>
        <w:rPr>
          <w:rFonts w:cs="Times New Roman" w:ascii="Times New Roman" w:hAnsi="Times New Roman"/>
          <w:sz w:val="24"/>
          <w:szCs w:val="24"/>
        </w:rPr>
        <w:t>: 49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789 рублей 18 копеек.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с момента заключения муниципального контракта по 15.09.2009 г. 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выполняемым работам:</w:t>
      </w:r>
    </w:p>
    <w:p>
      <w:pPr>
        <w:pStyle w:val="Style15"/>
        <w:numPr>
          <w:ilvl w:val="0"/>
          <w:numId w:val="1"/>
        </w:numPr>
        <w:ind w:left="156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ашивание газонов при высоте травостоя до 15 см</w:t>
      </w:r>
    </w:p>
    <w:p>
      <w:pPr>
        <w:pStyle w:val="Style15"/>
        <w:numPr>
          <w:ilvl w:val="0"/>
          <w:numId w:val="1"/>
        </w:numPr>
        <w:ind w:left="156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обрезка бровок</w:t>
      </w:r>
    </w:p>
    <w:p>
      <w:pPr>
        <w:pStyle w:val="Style15"/>
        <w:numPr>
          <w:ilvl w:val="0"/>
          <w:numId w:val="1"/>
        </w:numPr>
        <w:ind w:left="156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ребание скошенной травы с поверхности газона</w:t>
      </w:r>
    </w:p>
    <w:p>
      <w:pPr>
        <w:pStyle w:val="Style15"/>
        <w:numPr>
          <w:ilvl w:val="0"/>
          <w:numId w:val="1"/>
        </w:numPr>
        <w:ind w:left="156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скошенной травы и мусора на полигон «Сафроны»</w:t>
      </w:r>
    </w:p>
    <w:p>
      <w:pPr>
        <w:pStyle w:val="Style15"/>
        <w:numPr>
          <w:ilvl w:val="0"/>
          <w:numId w:val="2"/>
        </w:numPr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ъем выполняемых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93"/>
        <w:gridCol w:w="3767"/>
        <w:gridCol w:w="1980"/>
      </w:tblGrid>
      <w:tr>
        <w:trPr>
          <w:trHeight w:val="8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,100 м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ность выполнения работ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вер у ОАО "Велта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на объектах с малой плотностью нас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 2 раза 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вер "Авиаторов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,5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на транзитных объектах со средней плотностью нас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 3 раза 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вер по ул. Куйбышева у МСЧ -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на объектах с малой плотностью нас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 2 раза 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вер "Победителей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на транзитных объектах со средней плотностью нас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 3 раза 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вер по ул. Г.Хасана -         ул. Чкало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на объектах с малой плотностью нас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 2 раза 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дорожные газоны по ул. Солдато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вдоль проезжей части у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 3 раза 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дорожные газоны по ул. Чкало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4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вдоль проезжей части у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 3 раза 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львар им. Советской Арм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,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на центральных, транзитных объектах с большой плотностью нас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3 раза </w:t>
            </w:r>
          </w:p>
        </w:tc>
      </w:tr>
      <w:tr>
        <w:trPr>
          <w:trHeight w:val="1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ая развязка на пл. К. Маркс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в скверах, на транспортных развязках и разделительных полосах дорог в центре города, на въезде в город, в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4 раза 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вер по ул. Сибирской у гор. УВ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на объектах со средней плотностью нас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 3 раза 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вер у дома Чекис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на объектах со средней плотностью нас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 3 раза </w:t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по ул. Революции от ул. Островского до транспортной развязк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ны на объектах с малой плотностью нас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шение  3 раза </w:t>
            </w:r>
          </w:p>
        </w:tc>
      </w:tr>
    </w:tbl>
    <w:p>
      <w:pPr>
        <w:pStyle w:val="Style15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должны быть выполнены в соответствии с правилами создания, охраны и содержания зеленых насаждений в городах РФ (приказ  Госстроя от 15.12.1999.г. № 153) и данными требованиями.</w:t>
      </w:r>
    </w:p>
    <w:sectPr>
      <w:type w:val="nextPage"/>
      <w:pgSz w:w="11906" w:h="16838"/>
      <w:pgMar w:left="73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54:00Z</dcterms:created>
  <dc:creator>USER</dc:creator>
  <dc:description/>
  <cp:keywords/>
  <dc:language>en-US</dc:language>
  <cp:lastModifiedBy>User</cp:lastModifiedBy>
  <cp:lastPrinted>2009-07-07T14:40:00Z</cp:lastPrinted>
  <dcterms:modified xsi:type="dcterms:W3CDTF">2009-07-21T02:53:00Z</dcterms:modified>
  <cp:revision>8</cp:revision>
  <dc:subject/>
  <dc:title>Приложение № 1</dc:title>
</cp:coreProperties>
</file>