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5 от «21» июля 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,   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-я Поставка 1/3 от общего количества товара в течение 1-го дня после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я поставка 3000фл. Натрия хлорида 0,9% 400мл, 3700 фл. Натрия хлорида 0,9% 200мл – 03.09.09 г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-я поставка 3000фл. Натрия хлорида 0,9% 400мл, 3700 фл. Натрия хлорида 0,9% 200мл – 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>.09 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494 850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в письменной форме согласно приложению № 1 по факсу, курьером  по вышеуказанному адресу </w:t>
      </w:r>
      <w:r>
        <w:rPr>
          <w:b/>
          <w:sz w:val="20"/>
          <w:szCs w:val="20"/>
        </w:rPr>
        <w:t xml:space="preserve">до 10 часов 00  минут  « 31 »  июл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2:17:00Z</dcterms:created>
  <dc:creator>User</dc:creator>
  <dc:description/>
  <cp:keywords/>
  <dc:language>en-US</dc:language>
  <cp:lastModifiedBy>Владимир</cp:lastModifiedBy>
  <cp:lastPrinted>2009-07-21T13:56:00Z</cp:lastPrinted>
  <dcterms:modified xsi:type="dcterms:W3CDTF">2009-07-21T09:56:00Z</dcterms:modified>
  <cp:revision>23</cp:revision>
  <dc:subject/>
  <dc:title>ИЗВЕЩЕНИЕ № _____ от «___»__________ 200__ г</dc:title>
</cp:coreProperties>
</file>