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к   Извещению  № 6  от  «21» июля  2009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1.1.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1.2.Мощность службы по приему и обработке звонков от прикрепленного населения Заказчика   составляет  не менее  600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1.3.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1.4.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5.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1.6. 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1.7.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1.8.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1.9. 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2.1 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1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2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3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4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5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6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7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8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9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10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11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12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13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14 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15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16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1.17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.2 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2.1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2.2.2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2.3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2.4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2.5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2.6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2.2.7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2.2.8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2.2.9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2.2.10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2.2.11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3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3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3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3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3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4.1.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4..2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4.3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4.4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4.5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4.6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4.7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4.8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4.9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4.10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tabs>
                <w:tab w:val="clear" w:pos="708"/>
                <w:tab w:val="left" w:pos="1089" w:leader="none"/>
              </w:tabs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.1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5.1.1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5.1.2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5.1.3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5.1.4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5.1.5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5.1.6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5.1.7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7.1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7.2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7.3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7.4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7.5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7.6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7.7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1:00Z</dcterms:created>
  <dc:creator>ДГП№10</dc:creator>
  <dc:description/>
  <cp:keywords/>
  <dc:language>en-US</dc:language>
  <cp:lastModifiedBy>заказ</cp:lastModifiedBy>
  <cp:lastPrinted>2009-07-21T14:08:00Z</cp:lastPrinted>
  <dcterms:modified xsi:type="dcterms:W3CDTF">2009-07-21T10:01:00Z</dcterms:modified>
  <cp:revision>2</cp:revision>
  <dc:subject/>
  <dc:title>                                                                                                                            Приложение № 1</dc:title>
</cp:coreProperties>
</file>