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5-22/07 от «22» июля 2009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35-22/07 от «22» июля 2009г. о проведении запроса котировок, _______________________________________________________ предлагает осуществить закупку услуги по записи пациентов на прием способом запроса котировок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               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4889" w:leader="none"/>
        <w:tab w:val="left" w:pos="5040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5760" w:leader="none"/>
        <w:tab w:val="left" w:pos="6048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6480" w:leader="none"/>
        <w:tab w:val="left" w:pos="6984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7200" w:leader="none"/>
        <w:tab w:val="left" w:pos="828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7920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2130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28:00Z</dcterms:created>
  <dc:creator>tevelevadb</dc:creator>
  <dc:description/>
  <cp:keywords/>
  <dc:language>en-US</dc:language>
  <cp:lastModifiedBy>kab512n3</cp:lastModifiedBy>
  <cp:lastPrinted>2009-07-21T09:18:00Z</cp:lastPrinted>
  <dcterms:modified xsi:type="dcterms:W3CDTF">2009-07-21T05:10:00Z</dcterms:modified>
  <cp:revision>12</cp:revision>
  <dc:subject/>
  <dc:title>ЗАПРОС КОТИРОВОЧНОЙ ЦЕНЫ</dc:title>
</cp:coreProperties>
</file>