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обследованию здания МДОУ «Детский сад № 3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2» июля 2009г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МДОУ «Детский сад № 328» извещает заинтересованных лиц,  участников размещения заказа, об отмене проведения запросов котировок цен на выполнение работ по обследованию здания, размещённого 17.07.2009г. в связи с некорректным формированием техническ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МДОУ «Детский сад № 328»                                    Л.И. Б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№ 328»</w:t>
        <w:tab/>
        <w:t>И. о. начальника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8 г. Пермь,                                                  управления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Крисанова, 39а</w:t>
        <w:tab/>
        <w:t xml:space="preserve">заказа планово-экономического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</w:rPr>
        <w:t>тел/факс 236-84-54                                                                          департамента</w:t>
        <w:tab/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илловой О.И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 № 128 от 22.07.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ая Ольга Иванов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 Вас разместить извещение об отмене запроса котировок на выполнение работ по  обследованию здания МДОУ «Детский сад № 328» по адресу: г. Пермь ул. Крисанова, 39а начальной суммой контракта 128976,00 руб. 00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дующий МДОУ «Детский сад № 328»                             Л.И. Бякова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3:00Z</dcterms:created>
  <dc:creator>User</dc:creator>
  <dc:description/>
  <dc:language>en-US</dc:language>
  <cp:lastModifiedBy>User</cp:lastModifiedBy>
  <cp:lastPrinted>2009-07-21T16:36:00Z</cp:lastPrinted>
  <dcterms:modified xsi:type="dcterms:W3CDTF">2009-07-21T10:37:00Z</dcterms:modified>
  <cp:revision>1</cp:revision>
  <dc:subject/>
  <dc:title>ИЗВЕЩЕНИЕ</dc:title>
</cp:coreProperties>
</file>