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ПРОТОКОЛ АУКЦИОНА № 166А/2/</w:t>
      </w:r>
      <w:r>
        <w:rPr>
          <w:b/>
          <w:lang w:val="en-US"/>
        </w:rPr>
        <w:t>4</w:t>
      </w:r>
    </w:p>
    <w:p>
      <w:pPr>
        <w:pStyle w:val="Normal"/>
        <w:jc w:val="center"/>
        <w:rPr>
          <w:b/>
          <w:b/>
          <w:smallCaps/>
          <w:lang w:val="en-US"/>
        </w:rPr>
      </w:pPr>
      <w:r>
        <w:rPr>
          <w:b/>
          <w:smallCaps/>
          <w:lang w:val="en-US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на </w:t>
      </w:r>
      <w:r>
        <w:rPr>
          <w:b/>
          <w:i/>
        </w:rPr>
        <w:t xml:space="preserve"> </w:t>
      </w:r>
      <w:r>
        <w:rPr>
          <w:b/>
        </w:rPr>
        <w:t xml:space="preserve">выполнение ремонта помещений </w:t>
      </w:r>
      <w:r>
        <w:rPr>
          <w:b/>
          <w:color w:val="000000"/>
        </w:rPr>
        <w:t>отдела ЗАГС Индустриального района г. Перми, расположенного по адресу: г. Пермь, ул. Мира, 15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для  Администрации Индустриального района г.Перми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21» июля  2009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2 часов 3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 xml:space="preserve">12 часов </w:t>
            </w:r>
            <w:r>
              <w:rPr>
                <w:bCs/>
                <w:lang w:val="en-US"/>
              </w:rPr>
              <w:t>40</w:t>
            </w:r>
            <w:r>
              <w:rPr>
                <w:bCs/>
              </w:rPr>
              <w:t xml:space="preserve">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Cs/>
        </w:rPr>
        <w:t>Повестка дня: проведение открытого аукциона «</w:t>
      </w:r>
      <w:r>
        <w:rPr/>
        <w:t xml:space="preserve">Выполнение ремонта помещений </w:t>
      </w:r>
      <w:r>
        <w:rPr>
          <w:color w:val="000000"/>
        </w:rPr>
        <w:t>отдела ЗАГС Индустриального района г. Перми, расположенного по адресу: г. Пермь, ул. Мира, 15»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в присутствии конкурсной (аукционной) комиссии по видам товаров, работ, услуг № 2 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ириллова Ольга Ивано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офимов  Дмитрий Алексеевич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US"/>
              </w:rPr>
              <w:t>Савина Надежда Юрьевна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rPr/>
      </w:pPr>
      <w:r>
        <w:rPr/>
        <w:t xml:space="preserve">Наименование – Администрация Индустриального района г. Перми </w:t>
      </w:r>
    </w:p>
    <w:p>
      <w:pPr>
        <w:pStyle w:val="Normal"/>
        <w:rPr/>
      </w:pPr>
      <w:r>
        <w:rPr/>
        <w:t>Руководитель –  А.А.Сапунов</w:t>
      </w:r>
    </w:p>
    <w:p>
      <w:pPr>
        <w:pStyle w:val="Normal"/>
        <w:rPr/>
      </w:pPr>
      <w:r>
        <w:rPr/>
        <w:t>Адрес – 614990  г. Пермь, ул. Мира, 15.</w:t>
      </w:r>
    </w:p>
    <w:p>
      <w:pPr>
        <w:pStyle w:val="Normal"/>
        <w:rPr/>
      </w:pPr>
      <w:r>
        <w:rPr/>
        <w:t>Телефон – (342) 227-93-23, 227-94-9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17» июля 2009 года (Протокол рассмотрения заявок на участие в открытом аукционе №166А/2/3 от «17» июля 2009 г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</w:rPr>
        <w:t xml:space="preserve">Начальная (максимальная) цена контракта: </w:t>
      </w:r>
      <w:r>
        <w:rPr>
          <w:b/>
          <w:sz w:val="22"/>
          <w:szCs w:val="22"/>
        </w:rPr>
        <w:t>1 595 750,00 (один миллион пятьсот девяносто пять тысяч семьсот пятьдесят) рублей 00 копеек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Шаг аукциона</w:t>
      </w:r>
      <w:r>
        <w:rPr/>
        <w:t xml:space="preserve">: 79 787,50 </w:t>
      </w:r>
      <w:r>
        <w:rPr>
          <w:sz w:val="26"/>
          <w:szCs w:val="26"/>
        </w:rPr>
        <w:t>(семьдесят девять тысяч семьсот восемьдесят семь) рублей 50 копеек</w:t>
      </w:r>
      <w:r>
        <w:rPr/>
        <w:t>, что составляет 5 % от начальной (максимальной) цены контра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060"/>
        <w:gridCol w:w="3060"/>
        <w:gridCol w:w="144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Основа-Плюс»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 Пермь, ул. Уинская,5-1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7, г. Пермь, ул. Халтурина, 8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Гран.Ар-строй»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Пермь, ул.Ш.Космонавтов 111-оф.41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ул.Большевистская, 16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Мегаполис»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9, г.Пермь, ул. Балхашская, 85, оф. 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9, г.Пермь, ул. Балхашская, 85, оф. 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Стройтехмонтаж»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2, г.Пермь, ул.Фонтанная, 8а-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2, г.Пермь, ул.Фонтанная, 8а-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ЭнергоСтройСервис»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703, Пермский край, Добрянский район, пгт Полазна, пер.Транспортный, 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703, Пермский край, Добрянский район, пгт Полазна, пер.Транспортный, 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«СтройРем-Пермь»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 г.Пермь, ул.Карпинского, 91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, г.Пермь, ул.Героев Хасана, 9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ООО «Реверс»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7, г.Пермь, ул.Малкова,17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Пермь, ул.Промышленная, 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В соответствии с ч.12 ст.37 Федерального закона от 21.07.2005г. №94-ФЗ признать открытый аукцион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г. №94-ФЗ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.И. Кириллова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.А.Трофимов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.Ю.Сави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.В.Корепано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4:21:00Z</dcterms:created>
  <dc:creator>ump15</dc:creator>
  <dc:description/>
  <cp:keywords/>
  <dc:language>en-US</dc:language>
  <cp:lastModifiedBy>заказ</cp:lastModifiedBy>
  <cp:lastPrinted>2009-07-21T13:32:00Z</cp:lastPrinted>
  <dcterms:modified xsi:type="dcterms:W3CDTF">2009-07-21T07:32:00Z</dcterms:modified>
  <cp:revision>41</cp:revision>
  <dc:subject/>
  <dc:title>ПРОТОКОЛ № 01/03-07</dc:title>
</cp:coreProperties>
</file>