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272"/>
      </w:tblGrid>
      <w:tr>
        <w:trPr/>
        <w:tc>
          <w:tcPr>
            <w:tcW w:w="3334" w:type="dxa"/>
            <w:vMerge w:val="restart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  <w:bookmarkStart w:id="0" w:name="_%2525252525D0%2525252525A0%2525252525D0"/>
            <w:bookmarkStart w:id="1" w:name="_%2525252525D0%2525252525A0%2525252525D0"/>
            <w:bookmarkEnd w:id="1"/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к Извещению о проведении запроса котировок №12 от «22» июля 2009 г.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3334" w:type="dxa"/>
            <w:vMerge w:val="continue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  <w:t>_____________ /Малинина А.В./</w:t>
            </w:r>
          </w:p>
          <w:p>
            <w:pPr>
              <w:pStyle w:val="PlainText2"/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/>
            </w:pPr>
            <w:r>
              <w:rPr>
                <w:szCs w:val="28"/>
              </w:rPr>
              <w:t>«17» июля 2009 г.</w:t>
            </w:r>
          </w:p>
        </w:tc>
      </w:tr>
    </w:tbl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ка, поставка и внедрение программного обеспечения автоматизированной информационной системы «Муниципальное задание» в рамках проектной линии 5.2.1. «Развитие корпоративной информационной системы сетевого взаимодействия образовательных учрежден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целев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образования города Перми до 2010 года»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44"/>
        <w:gridCol w:w="4111"/>
      </w:tblGrid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проектной линии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 /Неустроев Е.В./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  <w:shd w:fill="008000" w:val="clear"/>
              </w:rPr>
            </w:pPr>
            <w:r>
              <w:rPr>
                <w:szCs w:val="28"/>
                <w:shd w:fill="008000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«16» ию</w:t>
            </w:r>
            <w:r>
              <w:rPr>
                <w:szCs w:val="28"/>
                <w:lang w:val="en-US"/>
              </w:rPr>
              <w:t>л</w:t>
            </w:r>
            <w:r>
              <w:rPr>
                <w:szCs w:val="28"/>
              </w:rPr>
              <w:t>я 2009 г.</w:t>
            </w:r>
          </w:p>
        </w:tc>
      </w:tr>
      <w:tr>
        <w:trPr>
          <w:trHeight w:val="585" w:hRule="atLeast"/>
        </w:trPr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ЗНАКОМЛЕН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Менеджер проектной линии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/Прокофьева А.В./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«17» июля 2009 г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ь 2009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566" w:right="0" w:hanging="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909207">
            <w:r>
              <w:rPr>
                <w:rStyle w:val="IndexLink"/>
                <w:lang w:val="en-US" w:eastAsia="en-US"/>
              </w:rPr>
              <w:t>1. Общие сведения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31909208">
            <w:r>
              <w:rPr>
                <w:rStyle w:val="IndexLink"/>
                <w:lang w:val="en-US" w:eastAsia="en-US"/>
              </w:rPr>
              <w:t>2. Назначение и цели создания системы</w:t>
              <w:tab/>
              <w:t>3</w:t>
            </w:r>
          </w:hyperlink>
        </w:p>
        <w:p>
          <w:pPr>
            <w:pStyle w:val="Contents3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3. Характеристики системы</w:t>
            <w:tab/>
            <w:t>3</w:t>
          </w:r>
        </w:p>
        <w:p>
          <w:pPr>
            <w:pStyle w:val="Contents3"/>
            <w:rPr/>
          </w:pPr>
          <w:r>
            <w:rPr>
              <w:color w:val="000000"/>
              <w:u w:val="none"/>
              <w:lang w:val="en-US" w:eastAsia="en-US"/>
            </w:rPr>
            <w:t>4. Требования к системе в целом</w:t>
            <w:tab/>
            <w:t>4</w:t>
          </w:r>
        </w:p>
        <w:p>
          <w:pPr>
            <w:pStyle w:val="Contents3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5. Состав и содержание работ по созданию системы</w:t>
            <w:tab/>
            <w:t>6</w:t>
          </w:r>
        </w:p>
        <w:p>
          <w:pPr>
            <w:pStyle w:val="Contents3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 xml:space="preserve">6. Порядок сдачи-приемки работ </w:t>
            <w:tab/>
            <w:t>6</w:t>
          </w:r>
        </w:p>
        <w:p>
          <w:pPr>
            <w:pStyle w:val="Contents3"/>
            <w:rPr/>
          </w:pPr>
          <w:r>
            <w:rPr>
              <w:lang w:val="en-US" w:eastAsia="en-US"/>
            </w:rPr>
            <w:t>7. Требования к документированию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br w:type="page"/>
      </w:r>
      <w:r>
        <w:rPr>
          <w:sz w:val="28"/>
          <w:szCs w:val="28"/>
          <w:lang w:val="en-U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31909207"/>
      <w:bookmarkEnd w:id="2"/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1.1. Наименование: выполнение работ по разработке, поставке и внедрению автоматизированной информационной систе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униципальное задание</w:t>
      </w:r>
      <w:r>
        <w:rPr>
          <w:sz w:val="28"/>
          <w:szCs w:val="28"/>
        </w:rPr>
        <w:t>» (далее — система, АИС МЗ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Заказчик: </w:t>
      </w:r>
      <w:r>
        <w:rPr>
          <w:sz w:val="28"/>
          <w:szCs w:val="28"/>
        </w:rPr>
        <w:t>МОУ ДОВ «ИЦРСО» г. Пер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Разработчик технического задания:</w:t>
      </w:r>
      <w:r>
        <w:rPr>
          <w:sz w:val="28"/>
          <w:szCs w:val="28"/>
        </w:rPr>
        <w:t xml:space="preserve"> МОУ ДОВ «ИАЦ» г. Перм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4. Сроки выполнения работ: </w:t>
      </w:r>
      <w:r>
        <w:rPr>
          <w:sz w:val="28"/>
          <w:szCs w:val="28"/>
        </w:rPr>
        <w:t>с момента заключения муниципального контракта до 10 сентября 2009 год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31909208"/>
      <w:bookmarkEnd w:id="3"/>
      <w:r>
        <w:rPr>
          <w:rFonts w:cs="Times New Roman" w:ascii="Times New Roman" w:hAnsi="Times New Roman"/>
          <w:sz w:val="28"/>
          <w:szCs w:val="28"/>
        </w:rPr>
        <w:t>2. Назначение и цели создания системы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ИС МЗ должна быть реализована как централизованная автоматизированная система загрузки, хранения, извлечения информации об учащихся общеобразовательных школ города Перми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Пользователями системы являются с</w:t>
      </w:r>
      <w:r>
        <w:rPr>
          <w:sz w:val="28"/>
          <w:szCs w:val="28"/>
        </w:rPr>
        <w:t>отрудники общеобразовательных учреждений города, специалисты органов управления образование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информационной системы должно обеспечить автоматизацию следующих процессов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бор и ведение реестра муниципальных заданий на оказание образовательных услуг образовательным учреждениям города Перми. 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ниторинг и формирование консолидированных  отчётов по реестру </w:t>
      </w:r>
      <w:r>
        <w:rPr>
          <w:sz w:val="28"/>
          <w:szCs w:val="28"/>
        </w:rPr>
        <w:t>муниципальных заданий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автоматизированной информационной системой Персональный учет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единым информационным порталом отрасли «Образование» города Перми.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>На этапе внедрения информационной системы исполнитель обязуется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сти обучение персонала (операторов) общеобразовательных учреждений города Перми работе с системой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и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Краткие свед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1. </w:t>
      </w:r>
      <w:r>
        <w:rPr>
          <w:sz w:val="28"/>
          <w:szCs w:val="28"/>
          <w:lang w:eastAsia="ru-RU"/>
        </w:rPr>
        <w:t xml:space="preserve">Система должна быть реализована в виде портала. </w:t>
      </w:r>
      <w:r>
        <w:rPr>
          <w:sz w:val="28"/>
          <w:szCs w:val="28"/>
        </w:rPr>
        <w:t>Портал представляет собой сайт в сети Интернет, доступный по доменному имен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>Технически портал разделен на серверную и клиентскую части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1. </w:t>
      </w:r>
      <w:r>
        <w:rPr>
          <w:sz w:val="28"/>
          <w:szCs w:val="28"/>
        </w:rPr>
        <w:t>Серверная часть представлена программным обеспечением и базами данных, размещенными и функционирующими на выделенном компьютере (компьютерах) в сети Интернет — сервере (серверах). Серверная часть осуществляет долговременное хранение, обработку и предоставление информации, вводимой пользователями портала в клиентской части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2. </w:t>
      </w:r>
      <w:r>
        <w:rPr>
          <w:sz w:val="28"/>
          <w:szCs w:val="28"/>
        </w:rPr>
        <w:t>Клиентская часть осуществляет интерактивный интерфейс пользователей портала и серверной части. Клиентская часть представлена документами с гипертекстовой разметкой и скриптами, обрабатываемыми и графически отображаемыми на компьютере пользователей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3. </w:t>
      </w:r>
      <w:r>
        <w:rPr>
          <w:sz w:val="28"/>
          <w:szCs w:val="28"/>
        </w:rPr>
        <w:t>Обмен информацией между клиентской и серверной частью производится через сеть Интернет по открытым, либо защищённым канала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Сведения об условиях эксплуат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1. </w:t>
      </w:r>
      <w:r>
        <w:rPr>
          <w:sz w:val="28"/>
          <w:szCs w:val="28"/>
        </w:rPr>
        <w:t>Клиентская часть системы предназначена для эксплуатации на компьютерах пользователей, имеющих подключение к сети Интернет. Подробнее см. пункт 4.3. Требования к клиентской ч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2. </w:t>
      </w:r>
      <w:r>
        <w:rPr>
          <w:sz w:val="28"/>
          <w:szCs w:val="28"/>
        </w:rPr>
        <w:t xml:space="preserve">Серверная часть предназначена для эксплуатации на специально выделенном сервере, имеющем постоянное подключение к сети Интернет с фиксированным IP адресом.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Требования к системе в цело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Требования к структуре и функционированию систе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Краткое функциональное описание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ходе выполнения работ по разработке системы должны быть соблюдены следующие общесистемные требовани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дульность. Система должна быть построена из независимых компонентов (модулей), взаимодействующих посредством единого стандартизованного механизма. Таким образом, будет обеспечиваться возможность замены одного модуля другим с сохранением общей функциональности систем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крытость, переносимость и масштабируемость архитектур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аптируемость к изменениям стратегических целей, организационной структуры, методик расчета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2. Описание основных модулей системы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информационной системе должны быть реализованы следующие функциональные требования: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информационной системы должно обеспечить автоматизацию следующих процессов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 и ведение реестра муниципальных заданий на оказание образовательных услуг образовательным учреждениям города Перми.</w:t>
      </w:r>
    </w:p>
    <w:p>
      <w:pPr>
        <w:pStyle w:val="Normal"/>
        <w:spacing w:before="120" w:after="0"/>
        <w:ind w:left="7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естр должен содержать веб-формы для всех типов муниципальных заданий на оказание образовательных услуг образовательным учреждениям города Перми. Сотрудники департамента назначают заполнение форм муниципальных заданий образовательным учреждениям через интерфейс веб-портала. Заполнение, проверка, утверждение муниципальных заданий  также осуществляется через интерфейс веб-портала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ниторинг и формирование консолидированных  отчётов по реестру </w:t>
      </w:r>
      <w:r>
        <w:rPr>
          <w:sz w:val="28"/>
          <w:szCs w:val="28"/>
        </w:rPr>
        <w:t>муниципальных заданий</w:t>
      </w:r>
      <w:r>
        <w:rPr>
          <w:bCs/>
          <w:sz w:val="28"/>
          <w:szCs w:val="28"/>
        </w:rPr>
        <w:t>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8"/>
          <w:szCs w:val="28"/>
        </w:rPr>
        <w:t xml:space="preserve">Для собираемых системой данных должна имеется возможность построения нерегламентированных 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>-отчётов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автоматизированной информационной системой Персональный учет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 xml:space="preserve">АИС МЗ должна быть интегрирована с автоматизированной информационной системой Персональный учет. Все разделы муниципальных заданий </w:t>
      </w:r>
      <w:r>
        <w:rPr>
          <w:bCs/>
          <w:sz w:val="28"/>
          <w:szCs w:val="28"/>
        </w:rPr>
        <w:t xml:space="preserve">количественные показатели которых зависят от данных АИС </w:t>
      </w:r>
      <w:r>
        <w:rPr>
          <w:sz w:val="28"/>
          <w:szCs w:val="28"/>
        </w:rPr>
        <w:t>Персональный учет должны автоматически пересчитываться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единым информационным порталом отрасли «Образование» города Перми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ИС МЗ должна быть интегрирована с единым информационным порталом отрасли «Образование» города Перми. АИС МЗ должна в автоматическом режиме предоставлять данные и метаданные необходимые для построения OLAP-кубов и многомерного анализа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4.2. Требования к архитектур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е для каждого образовательного учреждения осуществляться через индивидуальный логин и па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должен быть разработан на базе платфо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.0 на технологии ASP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с использованием языка программирования C#. Для написания клиентских скриптов должен использоваться язык JavaScrip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данные, с которыми работает информационная система, должны храниться в базе данных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5.</w:t>
      </w:r>
    </w:p>
    <w:p>
      <w:pPr>
        <w:pStyle w:val="Normal"/>
        <w:rPr/>
      </w:pPr>
      <w:r>
        <w:rPr>
          <w:sz w:val="28"/>
          <w:szCs w:val="28"/>
        </w:rPr>
        <w:t>Хранилище данных и модули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с автоматизированной информационной системой Персонифицированный учёт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интеграции с единым информационным порталом отрасли «Образование» города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быть спроектировано с помощью –  SQL Server Integration Services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и содержание работ по созданию систем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1. Этапы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вка и внедрение системы должны быть разбита на два этапа. Далее по этапам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2. Этап первы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ходе этапа должны быть реализованы все функциональные блоки системы и осуществлена интеграция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 автоматизированной информационной системой Персонифицированный учёт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с единым информационным порталом отрасли «Образование»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5.3. Этап второ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В ходе этапа должна быть проведено тестирование систем и подсистем портал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этапа Система должна быть силами Исполнителя перенесена на сервер, указанный Заказчик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этапа документация по Системе должна быть передана Заказчику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сти обучение персонала (операторов) общеобразовательных учреждений города Перми работе с системой. 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sz w:val="28"/>
          <w:szCs w:val="28"/>
        </w:rPr>
        <w:t>6. Порядок сдачи-приёмки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6.1. Календарный план работ по этапам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роки сдачи работ по первому этапу: до 15 августа 2009 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роки сдачи работ по второму этапу: до 10 сентября 2009г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6.2. Сдача-приёмка работ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и каждого этапа комиссией, состоящей из специалистов Исполнителя и Заказчика производится приёмка работ. По результатам приёмки оформляется протокол приёмочных испытаний с указанием возможных замечаний и сроков их устранения. В протоколе комиссия выносит одно из решений: принять работы; принять работы с последующим устранением замечаний; не принимать работы до устранения замечаний; не принимать работ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кт сдачи-приемки выполненных работ подписывается Сторонами по завершении всех видов работ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Требования к документированию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7.1. В ходе работ Исполнителем должна быть разработана и предоставлена Заказчику следующая документация: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>
          <w:sz w:val="28"/>
          <w:szCs w:val="28"/>
        </w:rPr>
        <w:t>Инструкция пользователя АИС МЗ;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>
          <w:sz w:val="28"/>
          <w:szCs w:val="28"/>
        </w:rPr>
        <w:t>Инструкция администратора АИС МЗ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32" w:bottom="1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5"/>
        </w:tabs>
        <w:ind w:left="1195" w:hanging="475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Calibri" w:hAnsi="Calibri" w:cs="Calibri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ind w:left="0" w:right="0" w:hanging="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false"/>
      <w:spacing w:lineRule="auto" w:line="288" w:before="120" w:after="120"/>
      <w:ind w:left="1008" w:hanging="1008"/>
      <w:outlineLvl w:val="4"/>
    </w:pPr>
    <w:rPr>
      <w:rFonts w:ascii="Verdana" w:hAnsi="Verdana" w:cs="Verdana"/>
      <w:b/>
      <w:iCs/>
      <w:caps/>
      <w:spacing w:val="-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false"/>
      <w:spacing w:lineRule="auto" w:line="360"/>
      <w:ind w:left="1152" w:hanging="1152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2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300" w:before="240" w:after="60"/>
      <w:ind w:left="1584" w:hanging="1584"/>
      <w:jc w:val="both"/>
      <w:outlineLvl w:val="8"/>
    </w:pPr>
    <w:rPr>
      <w:b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16"/>
      <w:szCs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urierNew">
    <w:name w:val="Глава + Courier New Знак"/>
    <w:basedOn w:val="1"/>
    <w:qFormat/>
    <w:rPr>
      <w:sz w:val="28"/>
      <w:szCs w:val="22"/>
      <w:lang w:val="ru-RU" w:bidi="ar-SA"/>
    </w:rPr>
  </w:style>
  <w:style w:type="character" w:styleId="3">
    <w:name w:val=" Знак Знак3"/>
    <w:basedOn w:val="1"/>
    <w:qFormat/>
    <w:rPr>
      <w:b/>
      <w:bCs/>
      <w:sz w:val="24"/>
      <w:lang w:val="ru-RU" w:bidi="ar-SA"/>
    </w:rPr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>
      <w:color w:val="auto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Заголовок 5 Знак"/>
    <w:basedOn w:val="Style5"/>
    <w:qFormat/>
    <w:rPr>
      <w:rFonts w:ascii="Verdana" w:hAnsi="Verdana" w:cs="Verdana"/>
      <w:b/>
      <w:iCs/>
      <w:caps/>
      <w:spacing w:val="-6"/>
    </w:rPr>
  </w:style>
  <w:style w:type="character" w:styleId="6">
    <w:name w:val="Заголовок 6 Знак"/>
    <w:basedOn w:val="Style5"/>
    <w:qFormat/>
    <w:rPr>
      <w:rFonts w:ascii="Arial" w:hAnsi="Arial" w:cs="Arial"/>
      <w:b/>
    </w:rPr>
  </w:style>
  <w:style w:type="character" w:styleId="7">
    <w:name w:val="Заголовок 7 Знак"/>
    <w:basedOn w:val="Style5"/>
    <w:qFormat/>
    <w:rPr>
      <w:rFonts w:ascii="Arial" w:hAnsi="Arial" w:cs="Arial"/>
      <w:sz w:val="22"/>
      <w:lang w:val="en-US" w:eastAsia="en-US"/>
    </w:rPr>
  </w:style>
  <w:style w:type="character" w:styleId="9">
    <w:name w:val="Заголовок 9 Знак"/>
    <w:basedOn w:val="Style5"/>
    <w:qFormat/>
    <w:rPr>
      <w:b/>
      <w:i/>
      <w:kern w:val="2"/>
      <w:sz w:val="18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PlainText1">
    <w:name w:val="Plain Text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Заголовок оглавления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2"/>
    <w:pPr>
      <w:tabs>
        <w:tab w:val="clear" w:pos="708"/>
        <w:tab w:val="right" w:pos="9636" w:leader="dot"/>
      </w:tabs>
      <w:ind w:left="283" w:right="0" w:hanging="0"/>
    </w:pPr>
    <w:rPr/>
  </w:style>
  <w:style w:type="paragraph" w:styleId="PlainText2">
    <w:name w:val="Plain Text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Contents1">
    <w:name w:val="TOC 1"/>
    <w:basedOn w:val="12"/>
    <w:pPr>
      <w:tabs>
        <w:tab w:val="clear" w:pos="708"/>
        <w:tab w:val="right" w:pos="9353" w:leader="dot"/>
      </w:tabs>
      <w:ind w:left="0" w:right="0" w:hanging="0"/>
    </w:pPr>
    <w:rPr/>
  </w:style>
  <w:style w:type="paragraph" w:styleId="Contents3">
    <w:name w:val="TOC 3"/>
    <w:basedOn w:val="12"/>
    <w:pPr>
      <w:tabs>
        <w:tab w:val="clear" w:pos="708"/>
        <w:tab w:val="right" w:pos="9919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10202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10485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10768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1105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11334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1161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11900" w:leader="dot"/>
      </w:tabs>
      <w:ind w:left="2547" w:right="0" w:hanging="0"/>
    </w:pPr>
    <w:rPr/>
  </w:style>
  <w:style w:type="paragraph" w:styleId="13">
    <w:name w:val="маркированный список 1 уровня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bCs/>
      <w:szCs w:val="20"/>
    </w:rPr>
  </w:style>
  <w:style w:type="paragraph" w:styleId="Style17">
    <w:name w:val="текст документа"/>
    <w:basedOn w:val="Normal"/>
    <w:qFormat/>
    <w:pPr>
      <w:suppressAutoHyphens w:val="false"/>
      <w:spacing w:lineRule="auto" w:line="360"/>
      <w:ind w:firstLine="720"/>
      <w:jc w:val="both"/>
    </w:pPr>
    <w:rPr>
      <w:bCs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42:00Z</dcterms:created>
  <dc:creator>root</dc:creator>
  <dc:description/>
  <cp:keywords/>
  <dc:language>en-US</dc:language>
  <cp:lastModifiedBy>Your User Name</cp:lastModifiedBy>
  <cp:lastPrinted>2009-07-21T14:27:00Z</cp:lastPrinted>
  <dcterms:modified xsi:type="dcterms:W3CDTF">2009-07-21T10:54:00Z</dcterms:modified>
  <cp:revision>6</cp:revision>
  <dc:subject/>
  <dc:title>ТЕХНИЧЕСКОЕ ЗАДАНИЕ </dc:title>
</cp:coreProperties>
</file>