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2 от «22» ию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12 от «22» июля 2009 г. о проведении запроса котировок, мы, нижеподписавшиеся, предлагаем осуществить разработку, поставку и внедрение программного обеспечения автоматизированной информационной системы «Муниципальное задание» в рамках проектной линии 5.2.1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0 сентября 2009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25:00Z</dcterms:created>
  <dc:creator>Даша</dc:creator>
  <dc:description/>
  <cp:keywords/>
  <dc:language>en-US</dc:language>
  <cp:lastModifiedBy>Your User Name</cp:lastModifiedBy>
  <cp:lastPrinted>2009-07-21T16:54:00Z</cp:lastPrinted>
  <dcterms:modified xsi:type="dcterms:W3CDTF">2009-07-21T10:56:00Z</dcterms:modified>
  <cp:revision>6</cp:revision>
  <dc:subject/>
  <dc:title>КОТИРОВОЧНАЯ ЗАЯВКА</dc:title>
</cp:coreProperties>
</file>