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от «22» ию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, поставке и внедрению программного обеспечения автоматизированной информационной сист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атистика образовательных учреждений» в рамках проектной линии 5.2.1.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, поставке и внедрению программного обеспечения автоматизированной информационной системы «Статистика образовательных учреждений» в рамках проектной линии 5.2.1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линина Алыя Валерьевна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, поставке и внедрению программного обеспечения автоматизированной информационной системы «Статистика образовательных учреждений» в рамках проектной линии 5.2.1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0 сентябр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50 000 (двести пятьдесят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2 часов 00 минут «29» июл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    А.В.М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24:00Z</dcterms:created>
  <dc:creator>tevelevadb</dc:creator>
  <dc:description/>
  <cp:keywords/>
  <dc:language>en-US</dc:language>
  <cp:lastModifiedBy>Your User Name</cp:lastModifiedBy>
  <cp:lastPrinted>2009-07-21T16:52:00Z</cp:lastPrinted>
  <dcterms:modified xsi:type="dcterms:W3CDTF">2009-07-21T10:52:00Z</dcterms:modified>
  <cp:revision>4</cp:revision>
  <dc:subject/>
  <dc:title>ЗАПРОС КОТИРОВОЧНОЙ ЦЕНЫ</dc:title>
</cp:coreProperties>
</file>