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9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выполнение работ по содержанию мест массового отдыха жителей в Мотовилихинском районе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для нужд администрации Мотовилихинского района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 июл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содержанию мест массового отдыха жителей в Мотовилихинском районе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 города Перми.</w:t>
      </w:r>
    </w:p>
    <w:p>
      <w:pPr>
        <w:pStyle w:val="Normal"/>
        <w:rPr/>
      </w:pPr>
      <w:r>
        <w:rPr/>
        <w:t>Глава администрации района – Мальцев Сергей Витальевич.</w:t>
      </w:r>
    </w:p>
    <w:p>
      <w:pPr>
        <w:pStyle w:val="Normal"/>
        <w:rPr/>
      </w:pPr>
      <w:r>
        <w:rPr/>
        <w:t>Адрес – г. Пермь, ул. Уральская, 36</w:t>
      </w:r>
    </w:p>
    <w:p>
      <w:pPr>
        <w:pStyle w:val="Normal"/>
        <w:rPr/>
      </w:pPr>
      <w:r>
        <w:rPr/>
        <w:t xml:space="preserve">Телефон – (342) 260-24-16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июля 2009 года (Протокол рассмотрения заявок на участие в открытом аукционе № 199А/2/1 от «14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>
          <w:color w:val="000000"/>
        </w:rPr>
        <w:t xml:space="preserve"> 1422800,00</w:t>
      </w:r>
      <w:r>
        <w:rPr>
          <w:b/>
        </w:rPr>
        <w:t xml:space="preserve"> </w:t>
      </w:r>
      <w:r>
        <w:rPr/>
        <w:t>(Один миллион четыреста двадцать две тысячи восемьсот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1140 (Семьдесят одна тысяча сто сорок) рублей,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06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Инвест Проек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Набережная,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Набережная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9-ое января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Шоссе Космонавтов, 31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Шоссе Космонавтов, 312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мати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А.Гайдара, 8б офис 3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Куйбышева, 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А.Гайдара, 8б, офис 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А.Гайдара, 8б, офис 201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ов Илья Рамил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47:00Z</dcterms:created>
  <dc:creator>ump15</dc:creator>
  <dc:description/>
  <cp:keywords/>
  <dc:language>en-US</dc:language>
  <cp:lastModifiedBy>заказ</cp:lastModifiedBy>
  <cp:lastPrinted>2009-07-21T14:07:00Z</cp:lastPrinted>
  <dcterms:modified xsi:type="dcterms:W3CDTF">2009-07-21T08:11:00Z</dcterms:modified>
  <cp:revision>22</cp:revision>
  <dc:subject/>
  <dc:title>ПРОТОКОЛ № 01/03-07</dc:title>
</cp:coreProperties>
</file>