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07.2009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3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Хлебникова Э.Е. – член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Чурилова Т.Н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210000,00 (Двести десять тысяч рублей 00 ко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/>
      </w:pPr>
      <w:r>
        <w:rPr/>
        <w:t>Приобретение учебной литературы</w:t>
      </w:r>
    </w:p>
    <w:p>
      <w:pPr>
        <w:pStyle w:val="Xl2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10000,00 руб. (Двести десять тысяч рублей 00 коп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>не более 20 (двадцати)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bCs/>
        </w:rPr>
        <w:t xml:space="preserve">6. Источник финансирования: </w:t>
      </w:r>
      <w:r>
        <w:rPr/>
        <w:t>средства краев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работы, производится в безналичной форме путем перечисления денежных средств на расчетный счет Поставщика, в течение 5 (пяти) банковских дней с момента поставки товар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30-29-3401 от 08.07.2009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08 июля 2009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Урал-Пресс Пермь»</w:t>
        <w:tab/>
        <w:t>.</w:t>
        <w:tab/>
        <w:t>(16.07.2009 в 13.35 час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ООО «Лира -2» </w:t>
        <w:tab/>
        <w:tab/>
        <w:t>(17.07.2009 в 09.50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. Поступившие котировочные заявки</w:t>
      </w:r>
      <w:r>
        <w:rPr/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2615"/>
        <w:gridCol w:w="2835"/>
        <w:gridCol w:w="2587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Урал-Пресс Пермь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4990, г. Пермь, ул. Дружбы, 3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Лира - 2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14068, г. Пермь, ул. Леонова, 10А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04,76 ру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52,30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Урал-Пресс Пермь»</w:t>
        <w:tab/>
        <w:t>.</w:t>
        <w:tab/>
        <w:t>180804,76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ООО «Лира -2» </w:t>
        <w:tab/>
        <w:tab/>
        <w:t>179852,30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6521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комиссия приняла решение заключить муниципальный контракт на поставку учебной литературы на сумму 179852,30 руб. (Сто семьдесят девять тысяч восемьсот пятьдесят два рубля 30 коп.) с участником размещения заказа ООО «Лира – 2», представившим самую низкую цен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редседатель конкурсной комиссии:</w:t>
        <w:tab/>
        <w:tab/>
        <w:t>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  <w:tab w:val="left" w:pos="1776" w:leader="none"/>
        </w:tabs>
        <w:ind w:hanging="0"/>
        <w:rPr/>
      </w:pPr>
      <w:r>
        <w:rPr/>
        <w:t>Члены конкурсной комиссии:</w:t>
        <w:tab/>
        <w:tab/>
        <w:tab/>
        <w:t>_____________________/Вшивкова В.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635" w:hanging="0"/>
        <w:rPr/>
      </w:pPr>
      <w:r>
        <w:rPr/>
        <w:tab/>
        <w:tab/>
        <w:tab/>
        <w:tab/>
        <w:tab/>
        <w:t>_____________________/Хлебникова Э.Е.</w:t>
        <w:tab/>
        <w:tab/>
        <w:tab/>
        <w:tab/>
        <w:tab/>
        <w:t>_____________________/Чурилова Т.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ab/>
        <w:tab/>
        <w:tab/>
        <w:tab/>
        <w:tab/>
        <w:tab/>
        <w:tab/>
        <w:t>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в лице директора           </w:t>
        <w:tab/>
        <w:tab/>
        <w:tab/>
        <w:tab/>
        <w:t>____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8:00Z</dcterms:created>
  <dc:creator>PetrovaMS</dc:creator>
  <dc:description/>
  <cp:keywords/>
  <dc:language>en-US</dc:language>
  <cp:lastModifiedBy>Директор</cp:lastModifiedBy>
  <cp:lastPrinted>2009-07-22T10:25:00Z</cp:lastPrinted>
  <dcterms:modified xsi:type="dcterms:W3CDTF">2009-07-22T04:25:00Z</dcterms:modified>
  <cp:revision>18</cp:revision>
  <dc:subject/>
  <dc:title>ПРОТОКОЛ</dc:title>
</cp:coreProperties>
</file>