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97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/>
        <w:t>на право заключения муниципальных контрактов на выполнение работ по обустройству подъезных дорог, тротуаров к объектам социальной сферы и восстановлению дорожного полотна по ул. Верхнеудинской и пешеходной дорожки по ул. Черняховского, 74/2 в Орджоникидзевском районе г. Перми 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1» июл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ых контрактов на выполнение работ по обустройству подъезных дорог, тротуаров к объектам социальной сферы и восстановлению дорожного полотна по ул. Верхнеудинской и пешеходной дорожки по ул. Черняховского, 74/2 в Орджоникидзевском районе г. Перми для 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едседатель</w:t>
            </w:r>
          </w:p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</w:tblGrid>
            <w:tr>
              <w:trPr/>
              <w:tc>
                <w:tcPr>
                  <w:tcW w:w="471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471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.И. Кириллова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А.О. Беломытце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Пермь, ул.Веденеева,86/а</w:t>
      </w:r>
    </w:p>
    <w:p>
      <w:pPr>
        <w:pStyle w:val="Normal"/>
        <w:jc w:val="both"/>
        <w:rPr/>
      </w:pPr>
      <w:r>
        <w:rPr/>
        <w:t xml:space="preserve">Телефон – (342) 272-65-6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июля 2009 года (Протокол рассмотрения заявок на участие в открытом аукционе № 197А/2/1 от «16» июл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firstLine="567"/>
        <w:jc w:val="both"/>
        <w:rPr>
          <w:sz w:val="18"/>
          <w:szCs w:val="22"/>
        </w:rPr>
      </w:pPr>
      <w:r>
        <w:rPr>
          <w:b/>
        </w:rPr>
        <w:t xml:space="preserve">Начальная (максимальная) цена контракта (цена лота): лот – </w:t>
      </w:r>
      <w:r>
        <w:rPr/>
        <w:t>5207290 (Пять миллионов двести семь тысяч двести девяносто) рублей 97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60364,55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9"/>
        <w:gridCol w:w="2693"/>
        <w:gridCol w:w="1559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РТУ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6, Пермский край, Пермский район, д. Кондратово, ул. Карла Маркса, 8А оф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6, г. Пермь, ул. Космонавта Леонова, 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лавИнвест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 г.Екатеринбург, ул. Малышева, д.17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 г. Тюмень, ул. Володарского, д.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льшой Урал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00, г. Пермь, ул. Коммунистическая,1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Пермь, ул. Героев Хасана,147-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осдорспецстрой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 Солдатова, 44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 Уральская,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О «Пермдорсервис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 г. Пермь, ул. Танкистов, 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Рабочая,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Усольская, 13А, оф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Усольская, 13А, оф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 Волочаевская,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Уральская, 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промсерв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стречная, 35а, оф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9А-3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2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чальная (максимальная) цена контракта (цена лота): лот </w:t>
      </w:r>
      <w:r>
        <w:rPr/>
        <w:t>– 5694881 (Пять миллионов шестьсот девяносто четыре тысячи восемьсот восемьдесят один) рубль 78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84744,09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1"/>
        <w:gridCol w:w="2693"/>
        <w:gridCol w:w="1701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РТУ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6, Пермский край, Пермский район, д. Кондратово, ул. Карла Маркса, 8А оф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6, г. Пермь, ул. Космонавта Леонова, 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лавИнвест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 г.Екатеринбург, ул. Малышева, д.17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 г. Тюмень, ул. Володарского, д.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льшой Урал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00, г. Пермь, ул. Коммунистическая,1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Пермь, ул. Героев Хасана,147-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осдорспецстрой»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 Солдатова, 44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 Уральская,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О «Пермдорсервис»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 г. Пермь, ул. Танкистов, 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Рабочая,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 Волочаевская,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Уральская, 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промсерви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стречная, 35а, оф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9А-3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чальная (максимальная) цена контракта (цена лота): лот – </w:t>
      </w:r>
      <w:r>
        <w:rPr/>
        <w:t>3746717 (Три миллиона семьсот сорок шесть тысяч семьсот семнадцать) рублей 8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87335,89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694"/>
        <w:gridCol w:w="1701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льшой Урал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00, г. Пермь, ул. Коммунистическая,1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Пермь, ул. Героев Хасана,147-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осдорспецстрой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 Солдатова, 44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 Уральская,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О «Пермдорсервис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 г. Пермь, ул. Танкистов, 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Рабочая,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ООО «АРМДОРСТРОЙ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г. Нытва, пр. Ленина,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г. Нытва, ул.Буденного, 43-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 Волочаевская,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Уральская, 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промсерви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стречная, 35а, оф.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9А-3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чальная (максимальная) цена контракта (цена лота): лот – </w:t>
      </w:r>
      <w:r>
        <w:rPr/>
        <w:t>2651833 (Два миллиона шестьсот пятьдесят одна тысяча восемьсот тридцать три) рубля 43 копейки.</w:t>
      </w:r>
    </w:p>
    <w:p>
      <w:pPr>
        <w:pStyle w:val="Normal"/>
        <w:ind w:firstLine="567"/>
        <w:jc w:val="both"/>
        <w:rPr/>
      </w:pPr>
      <w:r>
        <w:rPr>
          <w:b/>
        </w:rPr>
        <w:t>Шаг аукциона</w:t>
      </w:r>
      <w:r>
        <w:rPr/>
        <w:t>: 132591,67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694"/>
        <w:gridCol w:w="1701"/>
      </w:tblGrid>
      <w:tr>
        <w:trPr>
          <w:tblHeader w:val="true"/>
          <w:trHeight w:val="170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льшой Урал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00, г. Пермь, ул. Коммунистическая,1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Пермь, ул. Героев Хасана,147-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 Волочаевская,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Уральская, 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промсерви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стречная, 35а, оф.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9А-3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5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чальная (максимальная) цена контракта (цена лота): лот – </w:t>
      </w:r>
      <w:r>
        <w:rPr/>
        <w:t>3796376 (Три миллиона семьсот девяносто шесть тысяч триста семьдесят шесть) рублей 02 копейки.</w:t>
      </w:r>
    </w:p>
    <w:p>
      <w:pPr>
        <w:pStyle w:val="Normal"/>
        <w:ind w:firstLine="567"/>
        <w:jc w:val="both"/>
        <w:rPr/>
      </w:pPr>
      <w:r>
        <w:rPr>
          <w:b/>
        </w:rPr>
        <w:t>Шаг аукциона</w:t>
      </w:r>
      <w:r>
        <w:rPr/>
        <w:t>: 189818,80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261"/>
        <w:gridCol w:w="2694"/>
        <w:gridCol w:w="1701"/>
      </w:tblGrid>
      <w:tr>
        <w:trPr>
          <w:tblHeader w:val="true"/>
          <w:trHeight w:val="433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льшой Урал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00, г. Пермь, ул. Коммунистическая,1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Пермь, ул. Героев Хасана,147-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О «Пермдорсервис»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 г. Пермь, ул. Танкистов, 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Рабочая,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ООО «АРМДОР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г. Нытва, пр. Ленина,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г. Нытва, ул.Буденного, 43-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 Волочаевская,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Уральская, 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промсерви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стречная, 35а, оф.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9А-3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5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6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чальная (максимальная) цена контракта (цена лота): лот – </w:t>
      </w:r>
      <w:r>
        <w:rPr/>
        <w:t>1133486 (Один миллион сто тридцать три тысячи четыреста восемьдесят шесть) рублей 33 копейки.</w:t>
      </w:r>
    </w:p>
    <w:p>
      <w:pPr>
        <w:pStyle w:val="Normal"/>
        <w:ind w:firstLine="567"/>
        <w:jc w:val="both"/>
        <w:rPr/>
      </w:pPr>
      <w:r>
        <w:rPr>
          <w:b/>
        </w:rPr>
        <w:t>Шаг аукциона</w:t>
      </w:r>
      <w:r>
        <w:rPr/>
        <w:t>: 56674,32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693"/>
        <w:gridCol w:w="1560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алхашская, 85, оф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льшой Урал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00, г. Пермь, ул. Коммунистическая,1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Пермь, ул. Героев Хасана,147-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осдорспецстрой»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 Солдатова, 44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 Уральская,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ООО «АРМДОРСТРОЙ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г. Нытва, пр. Ленина,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г. Нытва, ул.Буденного, 43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Волочаевская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 ул. Волочаевская,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Уральская, 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 Козьмы Минина,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промсерви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стречная, 35а, оф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9А-3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6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3"/>
      </w:tblGrid>
      <w:tr>
        <w:trPr>
          <w:trHeight w:val="115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О.И.Кирилл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Д.А.Трофи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А.О. Беломытц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Н.Ю. Сав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дставитель заказчика:                                     ________________ Н.П. Сус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48:00Z</dcterms:created>
  <dc:creator>ump15</dc:creator>
  <dc:description/>
  <cp:keywords/>
  <dc:language>en-US</dc:language>
  <cp:lastModifiedBy>заказ</cp:lastModifiedBy>
  <cp:lastPrinted>2009-07-21T11:22:00Z</cp:lastPrinted>
  <dcterms:modified xsi:type="dcterms:W3CDTF">2009-07-21T05:23:00Z</dcterms:modified>
  <cp:revision>8</cp:revision>
  <dc:subject/>
  <dc:title>ПРОТОКОЛ № 01/03-07</dc:title>
</cp:coreProperties>
</file>