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1</w:t>
      </w:r>
      <w:r>
        <w:rPr>
          <w:b/>
          <w:sz w:val="26"/>
          <w:szCs w:val="26"/>
          <w:lang w:val="en-US"/>
        </w:rPr>
        <w:t>95</w:t>
      </w:r>
      <w:r>
        <w:rPr>
          <w:b/>
          <w:sz w:val="26"/>
          <w:szCs w:val="26"/>
        </w:rPr>
        <w:t>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бесхозяйных сетей горячего и холодного водоснабжен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21» июля 2009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29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капитальному ремонту бесхозяйных сетей горячего и холодного водоснабжен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мытцев Александр Олего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14» июля 2009 года (Протокол рассмотрения заявок на участие в открытом аукционе № 195А/2/1 от « 14 » июля 2009 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Выполнение работ по капитальному ремонту бесхозяйных сетей горячего и холодного водоснабжения: 1 этап – сети горячего и холодного водоснабжения по ул. Янаульская, 8; 2 этап – сети горячего водоснабжения по ул. Лобвинская, 9; 3 этап – сети холодного водоснабжения по ул. Карбышева, 86.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024 689,99 руб. (Один миллион двадцать четыре тысячи шестьсот восемьдесят девять рублей 99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1 234,50 руб.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пр. Комсомольский, 10-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>
          <w:bCs/>
        </w:rPr>
      </w:pPr>
      <w:r>
        <w:rPr>
          <w:bCs/>
        </w:rPr>
        <w:t xml:space="preserve">Последнее предложение о цене контракта (цене лота) поступило от участника аукциона ООО «Регион-Плюс», </w:t>
      </w:r>
      <w:r>
        <w:rPr>
          <w:sz w:val="22"/>
          <w:szCs w:val="22"/>
        </w:rPr>
        <w:t xml:space="preserve">г. Пермь, ул. Промышленная, 125 </w:t>
      </w:r>
      <w:r>
        <w:rPr>
          <w:bCs/>
        </w:rPr>
        <w:t>(карточка № 2) и составило 819 751,99 руб. (восемьсот девятнадцать тысяч семьсот пятьдесят один рубль 99 коп.) Он признан победителем аукциона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Предпоследнее предложение о цене контракта (цене лота) поступило от участника аукциона ООО «Омега», </w:t>
      </w:r>
      <w:r>
        <w:rPr>
          <w:sz w:val="22"/>
          <w:szCs w:val="22"/>
        </w:rPr>
        <w:t xml:space="preserve">г. Пермь, Пермь, ул. Маршала Толбухина, 17-51 </w:t>
      </w:r>
      <w:r>
        <w:rPr>
          <w:bCs/>
        </w:rPr>
        <w:t>(карточка №1 ) и составило 824 875,44 руб. (восемьсот двадцать четыре тысячи восемьсот семьдесят пять рублей 44 коп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20:00Z</dcterms:created>
  <dc:creator>ump15</dc:creator>
  <dc:description/>
  <cp:keywords/>
  <dc:language>en-US</dc:language>
  <cp:lastModifiedBy>СОК</cp:lastModifiedBy>
  <cp:lastPrinted>2009-07-21T13:45:00Z</cp:lastPrinted>
  <dcterms:modified xsi:type="dcterms:W3CDTF">2009-07-22T08:20:00Z</dcterms:modified>
  <cp:revision>2</cp:revision>
  <dc:subject/>
  <dc:title>ПРОТОКОЛ № 01/03-07</dc:title>
</cp:coreProperties>
</file>