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Извещение № 05 от 22 июля 2009 г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 xml:space="preserve"> </w:t>
      </w:r>
      <w:r>
        <w:rPr>
          <w:rFonts w:cs="Times New Roman" w:ascii="Times New Roman" w:hAnsi="Times New Roman"/>
          <w:caps/>
          <w:sz w:val="16"/>
          <w:szCs w:val="16"/>
        </w:rPr>
        <w:t>о проведении запроса котировок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 поставку спортивного инвентаря для МОУ «СОШ № 27» г. Перми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для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поставку спортивного инвентар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гласно техническому заданию (Приложение № 2 к извещению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Перми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895,28 (Сто шестьдесят тысяч восемьсот девяносто пять рублей 28 копее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ул. Шишкина, 18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августа 2009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й «Товар» должен быть сертифицирован и соответствовать требованиям ГОССТАНДАРТа Российской Федерации, ГОСЭПИДЕМНАДЗОРа Российской Федерации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одтверждения приемлемости продукции участник размещения заказа должен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 Предоставить при заключении муниципального контракта нотариально заверенные копии действующих санитарно-гигиенических заключений на поставляемый товар, сертификат санитарно-эпидемиологического заключения на право использования спортивного инвентаря в школе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ул. Шишкина, 18. Кабинет директор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«23» июля  2009г. по «29» июля </w:t>
            </w:r>
            <w:r>
              <w:rPr>
                <w:rFonts w:cs="Courier New" w:ascii="Courier New" w:hAnsi="Courier New"/>
                <w:sz w:val="16"/>
                <w:szCs w:val="16"/>
              </w:rPr>
              <w:t>2009</w:t>
            </w:r>
            <w:r>
              <w:rPr>
                <w:sz w:val="18"/>
                <w:szCs w:val="18"/>
              </w:rPr>
              <w:t>г. с 09.00 до 17.00  в будние дни, суббота, воскресенье выходной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тировочные заявки подаются в письменной форме или в форме электронного документа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июля 2009 г. до 10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оваров будет произведена Заказчиком в форме безналичного перечисления денежных средств по факту полной поставки спортивного оборудования в течение 5 (пяти) банковских дней согласно условиям, установленным в муниципальном контракте (см. Приложение № 3)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7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У «СОШ № 27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113 г. Пермь, ул. Шишкина, 18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ингалеева Альбина Фаридовна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5 – 59 – 46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ool27@pstu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18"/>
          <w:szCs w:val="18"/>
        </w:rPr>
        <w:tab/>
        <w:t>3.</w:t>
        <w:tab/>
        <w:t>Проект муниципального  контрак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.О. Директора школы  </w:t>
        <w:tab/>
        <w:tab/>
        <w:tab/>
        <w:tab/>
        <w:tab/>
        <w:tab/>
        <w:tab/>
        <w:t xml:space="preserve">Е.А. Тарас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4:59:00Z</dcterms:created>
  <dc:creator>Хадеева</dc:creator>
  <dc:description/>
  <cp:keywords/>
  <dc:language>en-US</dc:language>
  <cp:lastModifiedBy>Альбина</cp:lastModifiedBy>
  <cp:lastPrinted>2009-07-21T14:41:00Z</cp:lastPrinted>
  <dcterms:modified xsi:type="dcterms:W3CDTF">2009-07-21T08:41:00Z</dcterms:modified>
  <cp:revision>7</cp:revision>
  <dc:subject/>
  <dc:title>ИЗВЕЩЕНИЕ № 04 ОТ 01 ИЮЛЯ 2009 Г</dc:title>
</cp:coreProperties>
</file>