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Spacing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О. директора МОУ «СОШ № 27» г. Перми</w:t>
      </w:r>
    </w:p>
    <w:p>
      <w:pPr>
        <w:pStyle w:val="NoSpacing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Е.А. Тарасова </w:t>
      </w:r>
    </w:p>
    <w:p>
      <w:pPr>
        <w:pStyle w:val="NoSpacing"/>
        <w:ind w:firstLine="5387"/>
        <w:rPr/>
      </w:pPr>
      <w:r>
        <w:rPr>
          <w:rFonts w:cs="Times New Roman" w:ascii="Times New Roman" w:hAnsi="Times New Roman"/>
        </w:rPr>
        <w:t>«22»  июля 2009г.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ставку спортивного инвентар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</w:rPr>
        <w:t>МОУ «СОШ № 27» г. Перми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7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5474"/>
        <w:gridCol w:w="2169"/>
        <w:gridCol w:w="1392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ы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е скамейки деревянные (стандартные) длиной 2,5 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 для метания (резиновый) Ø 5-7см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е палки пластмассовые  Н – 1 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яч волейбольный натуральная кожа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– 450 м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Мяч баскетбольный № 5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яч футбольный натуральная кожа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– 450  м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уки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нисный стол (складной) стандартны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лыжный (лыжи деревянные высотой 170 см., палки лыжные алюминиевые 120 см, лыжные ботинки 32 размер (натуральная кожа)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ар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плект лыжный (лыжи деревянные высотой 170 см., палки лыжные алюминиевые 120 см, лыжные ботинки 34 размер  (натуральная кожа)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ар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плект лыжный (лыжи деревянные высотой 170 см., палки лыжные алюминиевые 120 см, лыжные ботинки 35 размер (натуральная кожа)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ар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плект лыжный (лыжи деревянные высотой 170 см., палки лыжные алюминиевые 120 см, лыжные ботинки 36 размер (натуральная кожа)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ар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лыжный (лыжи деревянные высотой 170 см., палки лыжные алюминиевые 120 см, лыжные ботинки 37 размер (натуральная кожа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ар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палки (алюминиевые) 130 – 140 с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т гимнастический 2х1х0,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уч гимнастический (алюминиевый) подростковый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 гимнастический с креплением к полу Н – 1,20 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ел гимнастический прыжковый переменной высоты с креплением к полу Н – 1,20 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вно гимнастическое, напольное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ик для опорных прыжков, приставно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кладина гимнастическая универсальная  высокая (комбинированная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нат для лазанья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-  40 мм, 6 м (с крепежом к потолку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уки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ка волейбольная  универсальна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уки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Щит баскетбольный со стойкой (для улицы) с кольцом Н-3,05 стойка железна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а стритбол стационарная с щитом и кольцом, кольцо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– 450 мм Н – 2,0 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45:00Z</dcterms:created>
  <dc:creator>Директор</dc:creator>
  <dc:description/>
  <cp:keywords/>
  <dc:language>en-US</dc:language>
  <cp:lastModifiedBy>Альбина</cp:lastModifiedBy>
  <cp:lastPrinted>2009-07-21T14:42:00Z</cp:lastPrinted>
  <dcterms:modified xsi:type="dcterms:W3CDTF">2009-07-21T08:42:00Z</dcterms:modified>
  <cp:revision>13</cp:revision>
  <dc:subject/>
  <dc:title/>
</cp:coreProperties>
</file>