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9(СМП) от 21.07.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характеристика поставляемого товара, выполняемых работ, оказываемых услуг приведена в приложении №1 и 2 к настояще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котировочной заявк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изв. №39(СМП) от 21.07.2009 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соответств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555"/>
        <w:gridCol w:w="3224"/>
        <w:gridCol w:w="31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характеристик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характеристик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участник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хранного телевидения (далее по тексту – СОТ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 товар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товар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изуального контроля и анализа внештатных ситуаций, в том числе по видеоархиву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нормативным документам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ленная, смонтированная и введенная в эксплуатацию СОТ должна отвечать требованиям следующих документов: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честву, безопасности, проведению работ по установке, монтажу и наладке СОТ, а также обеспечению ее эксплуат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78-145-93 – «Руководящий документ. Системы и комплексы охранной и пожарной сигнализации. Правила производства и приемки работ»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558-2000 – «Системы охранные телевизионные. Общие технические требования и методы испытаний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78. 36.003-2002 – «Руководящий документ. Инженерно-техническая укрепленность. Технические средства охраны. Требования и нормы проектирования по защите объектов от преступных посягательств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60-89. «Устройства  связи,  сигнализации и  диспетчеризации  инженерного оборудования  жилых  и  общественных зданий»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щим строительным правилам и нормам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10-01-94 «Система нормативных документов в строительстве»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честву и безопасности электроустановок, безопасности их установки и эксплуат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 31-110-2003 «Проектирование и монтаж электроустановок жилых и общественных зданий»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Э-98 «Правилами устройств электроустановок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П03.05.06-85 Электротехнические устройства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ый, круглосуточны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ОТ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гурация системы и применяемое оборудование должны обеспечивать возможность наращивания количества каналов и решения дополнительных перспективных задач  без замены имеющегося оборудовани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набже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требител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точниками бесперебойного пита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еры СОТ и клиентские ПК с программным обеспечением оборудовать источником бесперебойного питания, обеспечивающим защиту от кратковременных пропаданий электроснабжения и корректное завершение работы ПК при длительном отсутствии основного электропитани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энергоснабже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питания внутренних и наружных видеокам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ые распределительные щиты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возможностям систем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информ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лгоритмам, которые задаются администратором СОТ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ы запис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вижению, по расписанию, по команде оператор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олиэкрана любой конфигурации, быстро разворачивание выбранного изображе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точке видеоархив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 секунд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ужного участка видеоархив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изображения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графический файл формата </w:t>
            </w:r>
            <w:r>
              <w:rPr>
                <w:sz w:val="20"/>
                <w:szCs w:val="20"/>
                <w:lang w:val="en-US"/>
              </w:rPr>
              <w:t>bmp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идеозапис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формате СОТ и формате </w:t>
            </w:r>
            <w:r>
              <w:rPr>
                <w:sz w:val="20"/>
                <w:szCs w:val="20"/>
                <w:lang w:val="en-US"/>
              </w:rPr>
              <w:t>AV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астоты обновления изображе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чем до 25 </w:t>
            </w:r>
            <w:r>
              <w:rPr>
                <w:sz w:val="20"/>
                <w:szCs w:val="20"/>
                <w:lang w:val="en-US"/>
              </w:rPr>
              <w:t>fp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 режиме наза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увеличение и уменьшение чувствительности камер и уменьшением шум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истории и предыстории тревоги в течение 1-60 секунд с частотой не менее 50 полей в секунду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контроля действий оператор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блюдения на экране любых камер в реальном времени с просмотром архив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дключения клиентов к ЛВС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можность подключения к серверу </w:t>
            </w: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 xml:space="preserve"> кам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звукового сигнала тревог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видеокамерам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видеокамер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08 лк пр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.2, 50</w:t>
            </w:r>
            <w:r>
              <w:rPr>
                <w:sz w:val="20"/>
                <w:szCs w:val="20"/>
                <w:lang w:val="en-US"/>
              </w:rPr>
              <w:t>IR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70 ТВ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ъектив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офокальный с АРД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ожух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ый термокожух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климатические услов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от -30 до +40 градусов Цельси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видеокамер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менее 0,08 лк пр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70 ТВ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камеры для входных групп (6 шт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орпус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далозащищенны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ъектив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еременным фокусным расстоянием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линейной част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итания и заземления для блоков пита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Гнг 3*2,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итания и заземления для уличных видеокам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С 3х0,7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итания и заземления для внутренних видеокам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С 2х0,7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ля слаботочных лини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ая пара </w:t>
            </w:r>
            <w:r>
              <w:rPr>
                <w:sz w:val="20"/>
                <w:szCs w:val="20"/>
                <w:lang w:val="en-US"/>
              </w:rPr>
              <w:t>UTP 5-ca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ля видеосигнал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75-4-351(361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окладки кабел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фротрубе ДКС, имеющей внутреннее и наружное исполнение (ППЛ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отребительским целям СОТ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ходных груп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ифтовых холлов 1 этажа (запись входящих с возможностью фотоидентификации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травматолого-ортопедического отделе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одолечебниц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оридоров и помещений (по указанию Заказчика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ериметра зда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основных и запасных выход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орудова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 с момента ввода товара в эксплуатацию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онтажные и пуско-наладочные работ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4 месяцев с момента ввода товара в эксплуатацию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, монтажные и пусконаладочные работ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ы в цену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емые Заказчику документы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монтаж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аспорт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br w:type="page"/>
      </w:r>
      <w:r>
        <w:rPr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котировочной заявк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изв. №39(СМП) от 21.07.2009 г.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редлагаемого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206"/>
        <w:gridCol w:w="1134"/>
        <w:gridCol w:w="992"/>
        <w:gridCol w:w="3402"/>
        <w:gridCol w:w="1134"/>
      </w:tblGrid>
      <w:tr>
        <w:trPr>
          <w:trHeight w:val="23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 характерис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участника</w:t>
            </w:r>
          </w:p>
        </w:tc>
      </w:tr>
      <w:tr>
        <w:trPr>
          <w:trHeight w:val="23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сервер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ОТ, </w:t>
            </w:r>
            <w:r>
              <w:rPr>
                <w:sz w:val="20"/>
                <w:szCs w:val="20"/>
                <w:lang w:val="en-US"/>
              </w:rPr>
              <w:t>RAM</w:t>
            </w:r>
            <w:r>
              <w:rPr>
                <w:sz w:val="20"/>
                <w:szCs w:val="20"/>
              </w:rPr>
              <w:t xml:space="preserve"> 1</w:t>
            </w:r>
            <w:r>
              <w:rPr>
                <w:sz w:val="20"/>
                <w:szCs w:val="20"/>
                <w:lang w:val="en-US"/>
              </w:rPr>
              <w:t>G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DD</w:t>
            </w:r>
            <w:r>
              <w:rPr>
                <w:sz w:val="20"/>
                <w:szCs w:val="20"/>
              </w:rPr>
              <w:t xml:space="preserve"> 1</w:t>
            </w:r>
            <w:r>
              <w:rPr>
                <w:sz w:val="20"/>
                <w:szCs w:val="20"/>
                <w:lang w:val="en-US"/>
              </w:rPr>
              <w:t>TB</w:t>
            </w:r>
            <w:r>
              <w:rPr>
                <w:sz w:val="20"/>
                <w:szCs w:val="20"/>
              </w:rPr>
              <w:t>*2, Установленная операционная система с лицензией на исполь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" 8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CO</w:t>
            </w:r>
            <w:r>
              <w:rPr>
                <w:sz w:val="20"/>
                <w:szCs w:val="20"/>
              </w:rPr>
              <w:t>-03,  ЖК-мони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C Back-UPS RS 800VA/540W, 230V, AVR, USB Interface,  источник бесперебойного питания (клиен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торичного электропит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ная батарея АКБ 7А*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татор этажный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12х2 (12 входов 2 выхо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оцифровки 4 канала - до 200 fps (по 50 fps на канал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с 2 портами управления внешними коммутатор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тчик сигналов управления для бло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ёмник сигналов управления для бло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 вторичного электропитания Скат-1200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ная батарея АКБ 7А*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камера стандартного дизайна (SONY 1/3" ; 570ТВЛ, 0.08лк (F1.2, 50IRE); BLC, ES 1/100000, ALC VD/DD, LL; 220В; 12B (1); 62х54х127мм), или эквивал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 Computar TG4Z2813FCS 1/3''; переменное фокусное расстояние f=2.8 – 12 мм;98-24°; с автодиафрагмой Direct Drive; F1,3 - 360; CS, или эквивал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мокожух </w:t>
            </w:r>
            <w:r>
              <w:rPr>
                <w:color w:val="000000"/>
                <w:sz w:val="20"/>
                <w:szCs w:val="20"/>
              </w:rPr>
              <w:t xml:space="preserve">HAY-METRO 230, </w:t>
            </w:r>
            <w:r>
              <w:rPr>
                <w:sz w:val="20"/>
                <w:szCs w:val="20"/>
              </w:rPr>
              <w:t xml:space="preserve"> внутр. размеры 300х70х65 нагреватель 220V 40W, или эквивал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камера внутренняя KPC-520DH (Sony 1/3" CCD, 600 ТВЛ, 0.02 Lux/F 2.0, f=3.6 мм, 10-15V DC/0.1А, полусфера d=80ммпотолочная видеокамера полусфера;  D155x87мм; 12B D), или эквивал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еокамера внутренняя STC-1500/1 (SONY1/3"  ; 570ТВЛ, 0.08лк (F1.2); встроенный варио-объектив 4.0-9.0мм с АРД (DD); 12В(DC); полусфера, d 114х95 мм, IP66 (от -10°С; до -40°С с ), или эквивал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РК 75-4-3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РК 75-4-3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ВС 2х0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ВС 3*0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бель ВВГнг 3*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распределительная наруж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распределительная внутрення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фротруба d DKS 20 м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C 25мм ППЛ (синяя) с зондом, Dвнутр.=18,3мм, бух. 50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й канал. Legrand 100х50, или эквивал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суары. Legrand (уголок, заглушка), или эквивал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м коаксиальный байонетный под F-гайк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-гай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оцинкованная Проволока оцинкованная 1,4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46:00Z</dcterms:created>
  <dc:creator>MEDUSER12</dc:creator>
  <dc:description/>
  <cp:keywords/>
  <dc:language>en-US</dc:language>
  <cp:lastModifiedBy>Фомин А.М.</cp:lastModifiedBy>
  <dcterms:modified xsi:type="dcterms:W3CDTF">2009-07-21T12:38:00Z</dcterms:modified>
  <cp:revision>5</cp:revision>
  <dc:subject/>
  <dc:title>Приложение № 2</dc:title>
</cp:coreProperties>
</file>