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39 от «22» июл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системы охранного телевид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 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т предпринимательской и иной приносящей доход деятельности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системы охранного телевид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 и Перечне оборудования (приложение №1а к извещению о проведении запроса котировок), которые изменению не подлежат. Товар, подлежащий обязательной сертификации,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0 календарных дней с момента подписания муниципального контракта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арантийный срок: </w:t>
      </w:r>
      <w:r>
        <w:rPr>
          <w:bCs/>
          <w:sz w:val="20"/>
          <w:szCs w:val="20"/>
        </w:rPr>
        <w:t>не менее 12 месяцев с момента ввода товара в эксплуатацию, не менее 24 месяцев на монтажные и пуско-наладочные работы с момента ввода товара в эксплуатацию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490 000,00</w:t>
      </w:r>
      <w:r>
        <w:rPr>
          <w:sz w:val="20"/>
          <w:szCs w:val="20"/>
        </w:rPr>
        <w:t xml:space="preserve"> (четыреста девяносто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, проектные, монтажные и пусконаладочные работы, в том числе материалы для монтажа и наладки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подписанная обеими сторонами, счет-фактура (или документ, подтверждающий право применения специальных налоговых режимов), акт ввода товара в эксплуатац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01» августа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еречень оборудования (приложение 1а)</w:t>
      </w:r>
    </w:p>
    <w:p>
      <w:pPr>
        <w:pStyle w:val="Normal"/>
        <w:jc w:val="both"/>
        <w:rPr/>
      </w:pPr>
      <w:r>
        <w:rPr>
          <w:sz w:val="20"/>
          <w:szCs w:val="20"/>
        </w:rPr>
        <w:t>3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Проект муниципального контракта (приложение №3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9 от 22.07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454"/>
        <w:gridCol w:w="538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характерист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арактеристи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хранного телевидения (далее по тексту – СОТ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това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изуального контроля и анализа внештатных ситуаций, в том числе по видеоархив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ормативным документа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ленная, смонтированная и введенная в эксплуатацию СОТ должна отвечать требованиям следующих документов: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честву, безопасности, проведению работ по установке, монтажу и наладке СОТ, а также обеспечению ее эксплуат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78-145-93 – «Руководящий документ. Системы и комплексы охранной и пожарной сигнализации. Правила производства и приемки работ»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558-2000 – «Системы охранные телевизионные. Общие технические требования и методы испытаний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78. 36.003-2002 – «Руководящий документ. Инженерно-техническая укрепленность. Технические средства охраны. Требования и нормы проектирования по защите объектов от преступных посягательст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60-89. «Устройства  связи,  сигнализации и  диспетчеризации  инженерного оборудования  жилых  и  общественных зданий»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им строительным правилам и норм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0-01-94 «Система нормативных документов в строительстве»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честву и безопасности электроустановок, безопасности их установки и эксплуат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 31-110-2003 «Проектирование и монтаж электроустановок жилых и общественных зданий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Э-98 «Правилами устройств электроустаново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П03.05.06-85 Электротехнические устройств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ый, круглосуточны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О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гурация системы и применяемое оборудование должны обеспечивать возможность наращивания количества каналов и решения дополнительных перспективных задач  без замены имеющегося оборудова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набж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точниками бесперебойного пит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еры СОТ и клиентские ПК с программным обеспечением оборудовать источником бесперебойного питания, обеспечивающим защиту от кратковременных пропаданий электроснабжения и корректное завершение работы ПК при длительном отсутствии основного электропита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энергоснабж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питания внутренних и наружных видеокам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ые распределительные щит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возможностям систе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нформ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лгоритмам, которые задаются администратором СО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ы запис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вижению, по расписанию, по команде оператор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лиэкрана любой конфигурации, быстро разворачивание выбранного изображ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точке видеоархи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секунд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ужного участка видеоархи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изображен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рафический файл формата </w:t>
            </w:r>
            <w:r>
              <w:rPr>
                <w:sz w:val="20"/>
                <w:szCs w:val="20"/>
                <w:lang w:val="en-US"/>
              </w:rPr>
              <w:t>bmp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идеозапис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формате СОТ и формате </w:t>
            </w:r>
            <w:r>
              <w:rPr>
                <w:sz w:val="20"/>
                <w:szCs w:val="20"/>
                <w:lang w:val="en-US"/>
              </w:rPr>
              <w:t>AV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астоты обновления изображ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чем до 25 </w:t>
            </w:r>
            <w:r>
              <w:rPr>
                <w:sz w:val="20"/>
                <w:szCs w:val="20"/>
                <w:lang w:val="en-US"/>
              </w:rPr>
              <w:t>fps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 режиме наза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увеличение и уменьшение чувствительности камер и уменьшением шум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стории и предыстории тревоги в течение 1-60 секунд с частотой не менее 50 полей в секунд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онтроля действий операт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аблюдения на экране любых камер в реальном времени с просмотром архи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клиентов к ЛВ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можность подключения к серверу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 xml:space="preserve"> кам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вукового сигнала трево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видеокамер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видеокаме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8 лк пр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.2, 50</w:t>
            </w:r>
            <w:r>
              <w:rPr>
                <w:sz w:val="20"/>
                <w:szCs w:val="20"/>
                <w:lang w:val="en-US"/>
              </w:rPr>
              <w:t>IR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70 ТВ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ъекти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офокальный с АРД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жух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ый термокожу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климатические услов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от -30 до +40 градусов Цельс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видеокаме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менее 0,08 лк пр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70 ТВ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меры для входных групп (6 шт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рпу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далозащищенны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ъекти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еременным фокусным расстояние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линейной ч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итания и заземления для блоков пит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Гнг 3*2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итания и заземления для уличных видеокам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С 3х0,7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итания и заземления для внутренних видеокам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С 2х0,7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слаботочных ли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я пара </w:t>
            </w:r>
            <w:r>
              <w:rPr>
                <w:sz w:val="20"/>
                <w:szCs w:val="20"/>
                <w:lang w:val="en-US"/>
              </w:rPr>
              <w:t>UTP 5-cat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видеосигнал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75-4-351(361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окладки кабе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фротрубе ДКС, имеющей внутреннее и наружное исполнение (ППЛ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целям СО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ходных груп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ифтовых холлов 1 этажа (запись входящих с возможностью фотоидентификации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равматолого-ортопедического отде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одолечебниц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оридоров и помещений (по указанию Заказчик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ериметра зд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основных и запасных выход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орудо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 с момента ввода товара в эксплуатаци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нтажные и пуско-наладочные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 месяцев с момента ввода товара в эксплуатаци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, монтажные и пусконаладочные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ы в цен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емые Заказчику документы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монтаж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1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39 от 22.07.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истемы охранного телевид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458"/>
        <w:gridCol w:w="1134"/>
        <w:gridCol w:w="992"/>
      </w:tblGrid>
      <w:tr>
        <w:trPr>
          <w:trHeight w:val="23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4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3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сервер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ОТ, </w:t>
            </w:r>
            <w:r>
              <w:rPr>
                <w:sz w:val="20"/>
                <w:szCs w:val="20"/>
                <w:lang w:val="en-US"/>
              </w:rPr>
              <w:t>RAM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DD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lang w:val="en-US"/>
              </w:rPr>
              <w:t>TB</w:t>
            </w:r>
            <w:r>
              <w:rPr>
                <w:sz w:val="20"/>
                <w:szCs w:val="20"/>
              </w:rPr>
              <w:t>*2, Установленная операционная система с лицензией на исполь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" 8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CO</w:t>
            </w:r>
            <w:r>
              <w:rPr>
                <w:sz w:val="20"/>
                <w:szCs w:val="20"/>
              </w:rPr>
              <w:t>-03,  ЖК-мони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 Back-UPS RS 800VA/540W, 230V, AVR, USB Interface,  источник бесперебойного питания (клиен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торичного электроп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ная батарея АКБ 7А*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татор этажны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12х2 (12 входов 2 вых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оцифровки 4 канала - до 200 fps (по 50 fps на кана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с 2 портами управления внешними коммутатор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тчик сигналов управления для бло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ёмник сигналов управления для бло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 вторичного электропитания Скат-1200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ная батарея АКБ 7А*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мера стандартного дизайна (SONY 1/3" ; 570ТВЛ, 0.08лк (F1.2, 50IRE); BLC, ES 1/100000, ALC VD/DD, LL; 220В; 12B (1); 62х54х127мм),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 Computar TG4Z2813FCS 1/3''; переменное фокусное расстояние f=2.8 – 12 мм;98-24°; с автодиафрагмой Direct Drive; F1,3 - 360; CS,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окожух </w:t>
            </w:r>
            <w:r>
              <w:rPr>
                <w:color w:val="000000"/>
                <w:sz w:val="20"/>
                <w:szCs w:val="20"/>
              </w:rPr>
              <w:t xml:space="preserve">HAY-METRO 230, </w:t>
            </w:r>
            <w:r>
              <w:rPr>
                <w:sz w:val="20"/>
                <w:szCs w:val="20"/>
              </w:rPr>
              <w:t xml:space="preserve"> внутр. размеры 300х70х65 нагреватель 220V 40W,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мера внутренняя KPC-520DH (Sony 1/3" CCD, 600 ТВЛ, 0.02 Lux/F 2.0, f=3.6 мм, 10-15V DC/0.1А, полусфера d=80ммпотолочная видеокамера полусфера;  D155x87мм; 12B D),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еокамера внутренняя STC-1500/1 (SONY1/3"  ; 570ТВЛ, 0.08лк (F1.2); встроенный варио-объектив 4.0-9.0мм с АРД (DD); 12В(DC); полусфера, d 114х95 мм, IP66 (от -10°С; до -40°С с ),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РК 75-4-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РК 75-4-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С 2х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ВС 3*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ь ВВГнг 3*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наруж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внутрення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фротруба d DKS 20 м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C 25мм ППЛ (синяя) с зондом, Dвнутр.=18,3мм, бух. 50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канал. Legrand 100х50,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суары. Legrand (уголок, заглушка), или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 коаксиальный байонетный под F-гай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-гай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оцинкованная Проволока оцинкованная 1,4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4:31:00Z</dcterms:created>
  <dc:creator>tevelevadb</dc:creator>
  <dc:description/>
  <cp:keywords/>
  <dc:language>en-US</dc:language>
  <cp:lastModifiedBy>Фомин А.М.</cp:lastModifiedBy>
  <cp:lastPrinted>2009-06-10T16:10:00Z</cp:lastPrinted>
  <dcterms:modified xsi:type="dcterms:W3CDTF">2009-07-21T12:40:00Z</dcterms:modified>
  <cp:revision>8</cp:revision>
  <dc:subject/>
  <dc:title>ЗАПРОС КОТИРОВОЧНОЙ ЦЕНЫ</dc:title>
</cp:coreProperties>
</file>