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0 от 22.07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и характеристика поставляемого товара, выполняемых работ, оказываемых услуг приведена в приложении №1 к настоящей заявк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</w:t>
      </w:r>
      <w:r>
        <w:rPr/>
        <w:t>Техническое задание</w:t>
      </w:r>
    </w:p>
    <w:tbl>
      <w:tblPr>
        <w:tblW w:w="1096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1605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ответстви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(ДА/НЕТ)</w:t>
            </w:r>
          </w:p>
        </w:tc>
      </w:tr>
      <w:tr>
        <w:trPr>
          <w:trHeight w:val="37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работе с информационной системой Исполнителя в следующем объеме: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бодного времени в расписании врача, или отсутствия врача в  требуемый период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Определение кода заболевания пациента в соответствии с Международным классификатором болезней МКБ-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6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горитм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требуемого подразделения, профиля, врача и времени для записи пациента 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ногоуровневого  обслуживания населения в зависимости от сложности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2:50:00Z</dcterms:created>
  <dc:creator>MEDUSER12</dc:creator>
  <dc:description/>
  <cp:keywords/>
  <dc:language>en-US</dc:language>
  <cp:lastModifiedBy>Фомин А.М.</cp:lastModifiedBy>
  <dcterms:modified xsi:type="dcterms:W3CDTF">2009-07-21T12:50:00Z</dcterms:modified>
  <cp:revision>2</cp:revision>
  <dc:subject/>
  <dc:title>Приложение № 2</dc:title>
</cp:coreProperties>
</file>