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40 от 22 июл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>Тел./факс: 221-67-67, 221-74-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ответственный исполнитель: Перина Надежда Юрьевна к.710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заключения муниципального контракта  по 30.09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385 069,00 (триста восемьдесят пять тысяч шестьдесят девять) рублей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в течение 10 банковских дней с момента подписания муниципаль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1» августа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40 от    22.07.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44:00Z</dcterms:created>
  <dc:creator>tevelevadb</dc:creator>
  <dc:description/>
  <cp:keywords/>
  <dc:language>en-US</dc:language>
  <cp:lastModifiedBy>Фомин А.М.</cp:lastModifiedBy>
  <cp:lastPrinted>2008-11-27T13:51:00Z</cp:lastPrinted>
  <dcterms:modified xsi:type="dcterms:W3CDTF">2009-07-22T07:34:00Z</dcterms:modified>
  <cp:revision>4</cp:revision>
  <dc:subject/>
  <dc:title>ЗАПРОС КОТИРОВОЧНОЙ ЦЕНЫ</dc:title>
</cp:coreProperties>
</file>