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 от 22.07.20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текущий ремонт туалетов и умывальников МОУ «СОШ № 80» по адресу: г.Пермь ул.Толбухина д.33 в соответствии с локальным сметным расчетом.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рок выполнения работ  _____ дней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 ___коп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тоимость включены расход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10:00Z</dcterms:created>
  <dc:creator>СОК</dc:creator>
  <dc:description/>
  <cp:keywords/>
  <dc:language>en-US</dc:language>
  <cp:lastModifiedBy>1</cp:lastModifiedBy>
  <cp:lastPrinted>2009-07-22T09:40:00Z</cp:lastPrinted>
  <dcterms:modified xsi:type="dcterms:W3CDTF">2009-07-22T03:40:00Z</dcterms:modified>
  <cp:revision>4</cp:revision>
  <dc:subject/>
  <dc:title>Приложение № 1</dc:title>
</cp:coreProperties>
</file>