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устройств полимерных для вливания кровезаменителей и инфузионных растворов 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2.07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Н.Е.Верхозина -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– юрисконсуль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</w:t>
      </w:r>
      <w:r>
        <w:rPr/>
        <w:t>устройств полимерных для вливания кровезаменителей и инфузионных раст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80 от «14»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00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были установлены следующие требования: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</w:t>
      </w:r>
      <w:r>
        <w:rPr/>
        <w:t>устройств полимерных для вливания кровезаменителей и инфузионных растворов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10000шт. в срок с 03 по 05 августа 2009г., включительно, 10000м в срок с 01 по 03 сентябр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устройства  должны отвечать требованиям, указанным в техническом задании (Приложение 1). Качество устройств должно быть подтверждено действующим сертификатом соответствия.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6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а Фарбио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ул. Шоссе Космонавтов, д.32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19, г. Екатеринбург, ул. Луначарского, д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ЮНИК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анкистов, д.25 оф.312,304,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д.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йворонская О.Г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Панфилова, д.10 к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0,00</w:t>
            </w:r>
          </w:p>
        </w:tc>
      </w:tr>
      <w:tr>
        <w:trPr>
          <w:trHeight w:val="44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ind w:left="675" w:hanging="2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ОАО «Пермфармация», согласно п.3 ст.47 Федерального   </w:t>
      </w:r>
    </w:p>
    <w:p>
      <w:pPr>
        <w:pStyle w:val="Normal"/>
        <w:ind w:left="67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она от 21.07.2005г. №94-ФЗ, как  не соответствующую требованиям, установленным в извещении о проведении котировок - ОАО «Пермфармация» не является субъектом малого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2)  Признать победителем в проведении запроса котировок,  ООО «МК ЮНИКС» с ценой   котировочной заявки  132000,00 руб.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 ООО «Вита Фарбио»                      с ценой котировочной заявки – 142000,00 руб.</w:t>
      </w:r>
    </w:p>
    <w:p>
      <w:pPr>
        <w:pStyle w:val="Normal"/>
        <w:ind w:left="36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20:00Z</dcterms:created>
  <dc:creator>Дом</dc:creator>
  <dc:description/>
  <cp:keywords/>
  <dc:language>en-US</dc:language>
  <cp:lastModifiedBy>Пользователь</cp:lastModifiedBy>
  <cp:lastPrinted>2009-07-22T08:53:00Z</cp:lastPrinted>
  <dcterms:modified xsi:type="dcterms:W3CDTF">2009-07-22T02:54:00Z</dcterms:modified>
  <cp:revision>6</cp:revision>
  <dc:subject/>
  <dc:title>Управление здравоохранения администрации города Перми</dc:title>
</cp:coreProperties>
</file>