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89 от «22 » июля  2009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rFonts w:cs="Times" w:ascii="Times" w:hAnsi="Times"/>
          <w:b/>
        </w:rPr>
        <w:t>на предоставление услуги по записи пациентов на прие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napToGrid w:val="false"/>
        <w:ind w:firstLine="31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находящийся по адресу: 614990 г. Пермь, ул. Братьев Игнатовых, 2,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в связи с размещением муниципального заказа на предоставление услуги по записи пациентов на прием методом запроса котировок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04855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Источник финансирования – 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Начало оказания услуги: со дня, следующего за днем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Окончание оказание услуги: 30сентябр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выполнения услуг: собственная территория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слуги  должны быть выполнены  в соответствии с требованиями, указанными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быть указана с учетом всех расходов на оказание данной услуги, уплату налогов, сборов и других обязательных платеж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: в письменной 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«Медсанчасть №9 им.М.А.Тверье»: Адрес: 614990 г. Пермь, ул. Братьев Игнатовых, 2, административно- хозяйственный корпус, отдел закупок, 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9» ию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исполнителям и наличию разрешительных документов указаны в проекте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10 банковских дней со дня предоставления счета-фактуры, акта оказанных услуг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– Форма котировочной заявки (Приложение 2)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Проект муниципального контракта (Приложение 3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58:00Z</dcterms:created>
  <dc:creator>tevelevadb</dc:creator>
  <dc:description/>
  <cp:keywords/>
  <dc:language>en-US</dc:language>
  <cp:lastModifiedBy>Пользователь</cp:lastModifiedBy>
  <cp:lastPrinted>2009-07-22T09:27:00Z</cp:lastPrinted>
  <dcterms:modified xsi:type="dcterms:W3CDTF">2009-07-22T03:28:00Z</dcterms:modified>
  <cp:revision>4</cp:revision>
  <dc:subject/>
  <dc:title>ЗАПРОС КОТИРОВОЧНОЙ ЦЕНЫ</dc:title>
</cp:coreProperties>
</file>