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____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9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расходы на уплату налогов, сборов и других обязательных платежей, а также на оказание данной услуги, в том числе:</w:t>
      </w:r>
    </w:p>
    <w:tbl>
      <w:tblPr>
        <w:tblW w:w="941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3"/>
      </w:tblGrid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 (указать № телефона)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 (указать адрес в VPN - сети здравоохранения или аналоге)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для пациентов по записи на прием в медицинское учреждение через сеть Интернет (портал в сети Интернет), указать адрес в сети Интернет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</w:tr>
      <w:tr>
        <w:trPr/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, оказания услуг:  собственная территория исполнителя </w:t>
      </w:r>
    </w:p>
    <w:p>
      <w:pPr>
        <w:pStyle w:val="Normal"/>
        <w:tabs>
          <w:tab w:val="clear" w:pos="708"/>
          <w:tab w:val="left" w:pos="8640" w:leader="none"/>
        </w:tabs>
        <w:ind w:firstLine="5664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сроки выполнения работ, оказания услуг: начало оказания услуги: со дня, следующего за днем подписания муниципального контракта, окончание оказания услуги 30 сентября 2009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выполненных работ, оказанных услуг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м.п.                                                </w:t>
        <w:tab/>
        <w:t xml:space="preserve">(подпись)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8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04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9-07-22T02:34:00Z</dcterms:modified>
  <cp:revision>4</cp:revision>
  <dc:subject/>
  <dc:title>ЗАПРОС КОТИРОВОЧНОЙ ЦЕНЫ</dc:title>
</cp:coreProperties>
</file>