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25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закупку изделий медицинского назначе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22» июля  2009 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>
          <w:lang w:val="en-US"/>
        </w:rPr>
        <w:t xml:space="preserve"> </w:t>
      </w:r>
      <w:r>
        <w:rPr>
          <w:lang w:val="en-US"/>
        </w:rPr>
        <w:t xml:space="preserve">13 </w:t>
      </w:r>
      <w:r>
        <w:rPr/>
        <w:t>часов</w:t>
      </w:r>
      <w:r>
        <w:rPr>
          <w:lang w:val="en-US"/>
        </w:rPr>
        <w:t xml:space="preserve"> 00</w:t>
      </w:r>
      <w:r>
        <w:rPr/>
        <w:t>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</w:rPr>
      </w:pPr>
      <w:r>
        <w:rPr>
          <w:b/>
        </w:rPr>
        <w:t>1.1.  Председатель: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C</w:t>
      </w:r>
      <w:r>
        <w:rPr>
          <w:b/>
          <w:lang w:val="en-US"/>
        </w:rPr>
        <w:t>.</w:t>
      </w:r>
      <w:r>
        <w:rPr>
          <w:b/>
        </w:rPr>
        <w:t>В. Колодкин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</w:t>
      </w:r>
      <w:r>
        <w:rPr/>
        <w:t>В.В. Балакирева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Ю.В.Гормащук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И.М. Праведникова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Т.А. Сушкова 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</w:rPr>
        <w:t>Секретарь</w:t>
      </w:r>
      <w:r>
        <w:rPr/>
        <w:t xml:space="preserve"> котировочной комиссии:</w:t>
      </w:r>
    </w:p>
    <w:p>
      <w:pPr>
        <w:pStyle w:val="Normal"/>
        <w:rPr/>
      </w:pPr>
      <w:r>
        <w:rPr/>
        <w:t xml:space="preserve">         </w:t>
      </w:r>
      <w:r>
        <w:rPr/>
        <w:t xml:space="preserve">Н.Н. Лядова             </w:t>
      </w:r>
    </w:p>
    <w:p>
      <w:pPr>
        <w:pStyle w:val="Normal"/>
        <w:rPr>
          <w:b/>
          <w:b/>
        </w:rPr>
      </w:pPr>
      <w:r>
        <w:rPr>
          <w:b/>
        </w:rPr>
        <w:t>2.Наименование предмета запроса котировок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Закупка изделий медицинского назначения  для  МУЗ «Медсанчасть № 7» по адресу г.Пермь ул.Писарева 56. </w:t>
      </w:r>
      <w:r>
        <w:rPr/>
        <w:t xml:space="preserve">(извещение №  42 от 14.07.2009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  14.07.2009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 цена муниципального контракта  15600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внебюджетные средства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1. Место поставки товаров  : г.Пермь ул.Вильямса 8а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2. Сроки поставки товаров:  с момента заключения контракта до 10.09.2009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3. Цена услуг остается неизменной на время действия муниципального контракта, должна быть  указана с учетом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4.Оплата товара  будет произведена  в течение 90 банковских дней после поставки товаров и подписания накладных путем перечисления  денежных средств на расчетный счет поставщик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4 (четыр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44"/>
        <w:gridCol w:w="3244"/>
        <w:gridCol w:w="2132"/>
      </w:tblGrid>
      <w:tr>
        <w:trPr>
          <w:tblHeader w:val="true"/>
          <w:trHeight w:val="983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Вита Фарбио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800,0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НПО «Гарант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360,0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О «Компания Киль-Прикамье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744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ООО «АльтераМед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912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/>
      </w:pPr>
      <w:r>
        <w:rPr/>
        <w:t>8.1  Котировочные   заявки   участников   № 1,2,3,4соответствуют указанным в извещении требованиям.</w:t>
      </w: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szCs w:val="24"/>
        </w:rPr>
        <w:t>1. Цена котировочной   заявки участника  № 2 ООО НПО «Гарант» 614068 г Пермь, ул Большевистская, д 188 -  69360</w:t>
      </w:r>
      <w:r>
        <w:rPr/>
        <w:t>руб 00 коп</w:t>
      </w:r>
      <w:r>
        <w:rPr>
          <w:szCs w:val="24"/>
        </w:rPr>
        <w:t>-наименьша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 № </w:t>
      </w:r>
      <w:r>
        <w:rPr>
          <w:szCs w:val="24"/>
        </w:rPr>
        <w:t xml:space="preserve"> 2 ООО НПО «Гарант»</w:t>
      </w:r>
      <w:r>
        <w:rPr/>
        <w:t xml:space="preserve"> </w:t>
      </w:r>
      <w:r>
        <w:rPr>
          <w:szCs w:val="24"/>
        </w:rPr>
        <w:t xml:space="preserve">  – </w:t>
      </w:r>
      <w:r>
        <w:rPr/>
        <w:t xml:space="preserve"> с ценой контракта 69360 руб. 00 коп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Признать котировочную заявку участника  № 3  -ЗАО «Компания Киль-Прикамье» 614064 г. Пермь, ул. Г. Хасана д. 37/б  как заявку, которая содержит лучшие условия по цене контракта  (74400 руб.00коп.), после условий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4"/>
        </w:rPr>
        <w:t>9.  Заключить муниципальный контракт с  ООО НПО «Гарант»</w:t>
      </w:r>
      <w:r>
        <w:rPr>
          <w:b/>
        </w:rPr>
        <w:t xml:space="preserve">  </w:t>
      </w:r>
      <w:r>
        <w:rPr>
          <w:b/>
          <w:szCs w:val="24"/>
        </w:rPr>
        <w:t xml:space="preserve">  – </w:t>
      </w:r>
      <w:r>
        <w:rPr>
          <w:b/>
        </w:rPr>
        <w:t xml:space="preserve"> с ценой контракта  69360 руб. 00 коп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Колодкин С.В.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Сушкова Т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7:17:00Z</dcterms:created>
  <dc:creator>Институт госзакупок РАГС</dc:creator>
  <dc:description/>
  <cp:keywords/>
  <dc:language>en-US</dc:language>
  <cp:lastModifiedBy>user</cp:lastModifiedBy>
  <cp:lastPrinted>2009-07-22T13:37:00Z</cp:lastPrinted>
  <dcterms:modified xsi:type="dcterms:W3CDTF">2009-07-22T09:37:00Z</dcterms:modified>
  <cp:revision>9</cp:revision>
  <dc:subject/>
  <dc:title>ПРОТОКОЛ ОЦЕНКИ И СОПОСТАВЛЕНИЯ ЗАЯВОК НА УЧАСТИЕ В КОНКУРСЕ </dc:title>
</cp:coreProperties>
</file>