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22 » июля  2009 г. №4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ушкова Татьяна Анатольевн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небюджетные сред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изделия медицинского назначения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1700 ш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Изделия медицинского назначения </w:t>
            </w:r>
            <w:r>
              <w:rPr>
                <w:bCs/>
              </w:rPr>
              <w:t xml:space="preserve">  поставляются партиями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-я Поставка 1/2 от общего количества  товара в течение 1-го дня после подписа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2-я поставка 1/2 от общего количества товара до 05.09.2009г.  </w:t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80000 рублей 00 коп. </w:t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9» июл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dc:language>en-US</dc:language>
  <cp:lastModifiedBy>Apteka</cp:lastModifiedBy>
  <cp:lastPrinted>2009-07-22T13:18:00Z</cp:lastPrinted>
  <dcterms:modified xsi:type="dcterms:W3CDTF">2009-07-22T07:19:00Z</dcterms:modified>
  <cp:revision>12</cp:revision>
  <dc:subject/>
  <dc:title>ЗАПРОС КОТИРОВОЧНОЙ ЦЕНЫ</dc:title>
</cp:coreProperties>
</file>