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выполнение работ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328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выполнение работ по обследованию здания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меты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045"/>
        <w:gridCol w:w="2087"/>
        <w:gridCol w:w="1153"/>
        <w:gridCol w:w="1260"/>
        <w:gridCol w:w="1260"/>
        <w:gridCol w:w="119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здания, сооружения или вида работ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ъё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выполнения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и выполнения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оплаты работ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Предлагаемая цена контракта составляет ________________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4:41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7-10T08:34:00Z</dcterms:modified>
  <cp:revision>4</cp:revision>
  <dc:subject/>
  <dc:title>Приложение  №  1</dc:title>
</cp:coreProperties>
</file>